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        Welcome to  SoftShop.  With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   </w:t>
      </w:r>
      <w:r>
        <w:rPr/>
        <w:t>and the files that go with it,  you can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SoftShop  (c) 1992  �    ate,  view,  and print  ASCII info 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Computer  SoftShop  �    disk,  for your own use,  or for 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</w:t>
      </w:r>
      <w:r>
        <w:rPr/>
        <w:t>people who request information from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as written with  mail-ord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and Public Domain Software in mind,  but it's a goo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most any type of information.  Among the people who might fi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useful are software or hardware vendors,  book sellers,  club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 recruiters,  donation seekers;  anyone who can use a menu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to present ASCII information to people to view th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best features of SoftShop are being able to self-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orizontal Menu Options and 54 Vertical Menu Options, 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in the  Main Menu to highlight your  company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 data encryption,  letting users choose Menu Options 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keystrokes,  scroll through files with Page Up/Dn, Home/End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, and also being able to print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      I can't under any  circumstances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    </w:t>
      </w:r>
      <w:r>
        <w:rPr/>
        <w:t>either incidental or consequential damage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Disclaimer   �    ing  from the use,  or the  inability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 </w:t>
      </w:r>
      <w:r>
        <w:rPr/>
        <w:t>program, it's related files, 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.  And because of the nature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distribution channel,  I cannot be responsible for errors or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or documentation.  I assure you that I've don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o make SoftShop as safe and as  error-free as possible prio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, but unfortunately, you'll still have t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        The copying and  distribution of Sof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   </w:t>
      </w:r>
      <w:r>
        <w:rPr/>
        <w:t>for evaluation  is encouraged.  However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Copying SoftShop   �    distribute  SoftShop  with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</w:t>
      </w:r>
      <w:r>
        <w:rPr/>
        <w:t>files,  or to use it for 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first register by sending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.  SoftShop is distributed as Shareware, 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for any purpose  (after the evaluation period) withou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ng first.  Any software vendor who wishes to distribute SoftSh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 as long as they don't charge for  anything other than 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sociated costs, and that they inform me of the version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ng. Without notification, SoftShop can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       SoftShop requires at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Requirements   �    -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</w:t>
      </w:r>
      <w:r>
        <w:rPr/>
        <w:t>- 165K Ram and 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S-DOS 2.1 or Higher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y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Shop checks for a monochrome monitor attached,  and if found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hange to black &amp; white,  so that it'll work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hange any of the files SoftShop uses,  you'll nee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ditor  (for short Menu Option Files and Data Files) or a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or  (for long Menu Option  Files and Data Files)  that saves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        SoftShop can have up to 6 Horizont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</w:t>
      </w:r>
      <w:r>
        <w:rPr/>
        <w:t>below each of which can be up to 9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  Menu Options   �    Options, for a total of 54 Vertic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</w:t>
      </w:r>
      <w:r>
        <w:rPr/>
        <w:t xml:space="preserve">you can define yourself.  SoftShop will automat-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ally put a space before each Horizonta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enter,  and the only limitation here is that the  total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Horizontal Options  cannot exceed 71 characters,  including any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ut  before characters  (such as "  Option1")  and the spaces SoftSh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  to the front  of each Option.  When entering Vertical Options,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a certain length,  depending on how long the  Horizontal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at set of Vertical Options, and each cannot be more than 74 chara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 long.  Hopefully this won't hurt the  effectiveness of SoftShop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the names I use are with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your  own Menu Options,  simply edit the  file SOFTSHOP.D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on each line EXACTLY what you want it to be.  SoftShop reads i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t a time and whatever you have on each line, including spac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or blank lines (except the spaces separating Option sets),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Menu Option. SoftShop is finished with the Menu Option line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the last character on the line, and it's finished with the fil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aches the end of the file, OR comes to the  final maximum line tha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ed (currently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Menu O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what the SOFTSHOP.DEF file  might look like with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 Menu Options  and various Vertical  Menu Options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file SOFTSHOP.DEF. And remember, each Horizontal Option can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9 Vert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This 1st set of Options are the Horizontal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Opt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Option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Optio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Option5          The other sets of Options are Vertical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Option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alog File Menu54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Must have a space to separate each set of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File Menu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- Must have a space to show end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        When you hit the F1 key  from the Main Menu,  Soft-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    </w:t>
      </w:r>
      <w:r>
        <w:rPr/>
        <w:t>Shop will present the user with the version number and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F1 Key   �    author information.  This is the only thing users wil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</w:t>
      </w:r>
      <w:r>
        <w:rPr/>
        <w:t>see about the SoftShop program.  If you wan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rename the SoftShop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        When you edit Menu Option files  to create your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    </w:t>
      </w:r>
      <w:r>
        <w:rPr/>
        <w:t>own Menu Options, you'll also have a correspond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Data Files   �    Data File to edit or create for each Vertical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</w:t>
      </w:r>
      <w:r>
        <w:rPr/>
        <w:t>Option that you have.  This just mean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 enter your  own information  files 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f you're viewing it from  within SoftShop).  The  filenam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are related to the Horizontal Menu  Option that it's for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begin with "MENU" and end in 2 numbers (MENUxx) depending o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Vertical Options they'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     Data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       MENU11-MENU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2        MENU21-MENU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3        MENU31-MENU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4        MENU41-MENU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5        MENU51-MENU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6        MENU61-MENU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Dat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 Vertical Menu Options  as an example,  this is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list would look like if you deleted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Menu Option  -   Vertical Menu Option  -   Data File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    -----------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nformation                About the Software             MENU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oftShop               MENU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ther Information          MENU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ete files MENU14-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atalog Par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For Sale              MENU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s For Rent                MENU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ete files MENU23-2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atalog Par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/Home                  MENU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mmunications                 MENU32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/Spreadsheet           MENU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ucation/Religion             MENU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s                          MENU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s                       MENU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s                      MENU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Processing                MENU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/Misc                   MENU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ete no files MENU31-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Order Form                MENU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ete files MENU42-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limitations in writing each Data File. Just like other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files, the Data Files shouldn't have more than 75  characters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anything after the 75th character will be ignored)  and no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0  lines in each file  (anything over this will be ignored and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ill be all aster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se filenames. SoftShop will not recogniz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not listed above, and will only give you an error message if it c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ind one of them! If you happen to delete a file, you must create an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 file with the same name if you want to use it in SoftShop. Also,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that you use must be at least 17 lines long or SoftShop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right (I don't think this will be a problem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        SoftShop will allow you to  create your own per-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    </w:t>
      </w:r>
      <w:r>
        <w:rPr/>
        <w:t>sonalized message on the Main Menu screen,  lett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Info File   �    you  keep some type  of information  (like  compan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</w:t>
      </w:r>
      <w:r>
        <w:rPr/>
        <w:t>name and type of business)  in front of users wh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 they aren't  viewing or printing a fil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called INFO  and can't be more  than 3 lines in length,  with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eing 56 characters or less. SoftShop will also  automatically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it reads in from this file when it's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        Customized  background screens  (red brick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    </w:t>
      </w:r>
      <w:r>
        <w:rPr/>
        <w:t>wall you  see in the  Shareware version)  ar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SoftShop Screen   �    available when you register for an addition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</w:t>
      </w:r>
      <w:r>
        <w:rPr/>
        <w:t>fee. Screens (25 lines down by 80 across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any  viewable ASCII characters,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, lines, letters, numbers, or keyboard keys,  with the following c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s as foreground and background colors. Only one foreground and one bac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nd color can be used. Please include this information when you cal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Dark Blue,  Dark Green, Cyan,  Dark Red, Magenta,  Brown, or 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Dark Blue, Dark Green, Cyan, Drak Red, Magenta, Brown, Light Whi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y, Light Blue,  Light Green, Light Cyan, Light Red, Light Magenta, Ye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, or High Intensi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Ŀ         With v2.5,  Data encryption was added, and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    </w:t>
      </w:r>
      <w:r>
        <w:rPr/>
        <w:t>available to registered users for an addition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Ĵ   Data Encryption  �    al fee. With this option you receive NCRYPT, a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</w:t>
      </w:r>
      <w:r>
        <w:rPr/>
        <w:t>special encrypting  program that  convert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MENUxx  files to special encryp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ftShop can read (it reads either ASCII or special encrypted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see  an example of an encrypted file,  just type an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rom MENU11 to MENU18.  These files are all encrypted by NCRYP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viewable from within Soft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        To register SoftShop, print out the registrat-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    </w:t>
      </w:r>
      <w:r>
        <w:rPr/>
        <w:t>ion form at the DOS prompt  (file MENU19) or from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Registering   �    within SoftShop, fill it out and mark th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   </w:t>
      </w:r>
      <w:r>
        <w:rPr/>
        <w:t>you want,  then mail it to the  address lis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der form. You'll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5.25" or 3.5" disk (specify which) with your name on the F1 key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the Shareware screen, unlimited phone or mail support (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), future release notices,  and depending on the options reques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ustomized background screen, and NCRYPT for protecting your 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also  receive an additional disk  containing my on-disk  catalo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&amp; Public Domain software featuring  an advanced version of Sof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p as its menu system  (you can receive a catalog without registering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$1,  which is refundable).  This catalog features many of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         If you  happen  to run  into  any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    </w:t>
      </w:r>
      <w:r>
        <w:rPr/>
        <w:t>problems with SoftShop, such as find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  Suggestions or Problems   �    ing  errors that I  missed before re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  </w:t>
      </w:r>
      <w:r>
        <w:rPr/>
        <w:t>lease, please let me know if you 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'll be  happy  to send you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ed version if you'll include $1 for postage and handling,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for trying SoftSho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rian N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uthor of SoftShop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