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Gadge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 for Windows 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rted environments and languages: Visual Basic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Visual C++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7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++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crosoft Foundation Classes (MFC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indows 3.1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ndows NT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ls provided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ader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inner Knobs Met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utt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alog Meter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l Information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3D effects can be applied to all control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 controls accept any Windows message for real time updat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ll elements of each control can be modified in real time, including colors, tic marks, labels. scaling, and </w:t>
        <w:tab/>
        <w:t>font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ontrols can be combined for custom effects, such as VU meters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ontrols provided in both VBX and DLL format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Royalty free redistribution of DLLs or VBX files that you incorporate in your application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mprehensive documentation, including Users' Guide with exampl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firstLine="72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ee telephone technical support for registered Gadgets users</w:t>
      </w:r>
    </w:p>
    <w:p>
      <w:pPr>
        <w:pStyle w:val="Normal"/>
        <w:tabs>
          <w:tab w:val="clear" w:pos="720"/>
          <w:tab w:val="left" w:pos="108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stem Requirement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386/486 PCs and compatibles which fully support Windows 3.1 and/or windowsNT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4MB RAM; 2MB hard disk spac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VGA or SuperVGA graphics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crosoft or compatible mouse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o order, call 1-800-466-3400, (619) 675-0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r FAX (619) 675-0647 today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29585</wp:posOffset>
                </wp:positionH>
                <wp:positionV relativeFrom="paragraph">
                  <wp:posOffset>145415</wp:posOffset>
                </wp:positionV>
                <wp:extent cx="1714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pt;mso-wrap-distance-right:9pt;mso-wrap-distance-top:0pt;mso-wrap-distance-bottom:0pt;margin-top:11.45pt;mso-position-vertical-relative:text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00" w:leader="none"/>
        </w:tabs>
        <w:bidi w:val="0"/>
        <w:ind w:left="720" w:right="12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891 Via Tazon, Suite A, San Diego, CA 921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36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 xml:space="preserve">Copyright 1993 by Universal Dynamics, Inc.  All rights reserved.  No portion of this document may be reproduced or transmitted  in any form by any means, electronic or otherwise , including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 xml:space="preserve">photocopying,  reprinting or recording, for any purpose without  the express written permission of Universal Dynamics, Inc.  Specifications are subject to change without notice at the sol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discretion of the company.  Gadgets is a trademark of Universal  Dynamics, Inc.  All other trademarks are the property of their  respective compani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60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righ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right="-13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008" w:right="1296" w:gutter="0" w:header="0" w:top="1440" w:footer="0" w:bottom="24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