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hould give you a good example of the routine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wer Basic's BBS. I have written or converted som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were upload my people like Thaddy, Dave Navarro, Erik, L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avis, and many, many more.  Thanks to these people, the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people like me, to be able to write better programs. I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ave uploaded files to Power Basic's BBS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converting and compiling these routines, I think they a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do any programing at all you know how that go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me from Turbo Basic stuff I still have, but most came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collection will be of use to someone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is or edit anything feel free. Upload it to the board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ybe this can be the start of something who knows.  I hop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set with me if I made a few mods to there routines, 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ANSICOLOR (fOREGROUND COLOR, bACKGROUND COLO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ANSIPrint( TEXT STRING TO PRINT 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ANSICLS  ( clear screen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DCSRLIN%()    'ANSI CURSOR LO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Banner(mlen,row,col,stops$,fcolor,bcolor,m$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s a scrolling bann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put banner length, row, column, escape charac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eground color, background color, and mes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dco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mins%(Tim$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% - Returns time in minutes from midnigh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Elapsed%(Tim1$, Tim2$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apsed% - Returns the number of minutes elapsed between two 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FFee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eed - Send a formfeed to the prin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RomDate$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: Compaq 386 machines have the date offset by on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bstitute &amp;HFFF5 to &amp;HFFFC in that cas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Atrb$(X$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 - Return a printable string describing a files attribu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Attrb%(Atr$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b - Turns a printable string containing attributes into an inte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DayWeek%(Dat$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Week% - Returns the day of the week (1-7) for the current d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SetVerify%(Status%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Verify% - Set DOS verify flag, 0 = Off, 1 =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Verify%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Verify% - Get DOS verify flag, 0 = Off, 1 =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MakeDir%(DirName$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Dir - Like MKDIR command, only returns an error code if not succesf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3 = Path not found,  5 = Access Deni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RemoveDir%(DirName$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oveDir- Like RMDIR command,only returns an error code if not successf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= Path no found, 5 = Access Denied, 6 = Current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NumRecs&amp;(Fil$,RecSize%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Recs - Returns the total number of records within a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utRec(Fil$,RecNum%,RecSize%,Rec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Rec - Put a record to a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Rec$(Fil$,RecNum%,RecSize%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Rec - Get a record from a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Expand$(Filn$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- Expands a file to 13 characto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RenFile%(P1$,P2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File% - Renames a file (can also move a file on the same driv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ChangeDir%(string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Dir -Like CHDIR command, only returns an error code if not succesf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= Path not fou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CHKDATE(INPUT DATE,OUTPUT DATE,errcode%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TO FORMAT AND CHECK A DA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CODE% is true (-1) if any part of date is invali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YSTEMDATE is declared in routi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ClearWindow(r1%,c1%,r2%,c2%,attr%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a rectangular screen "window" with the upper-left corner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rdinates R1%,C1% and lower-right corner at R2%,C2% to the vid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tribute specified as ATTR%.  If ATTR% is -1, clears to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tribute at R1%,C1%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ClearBOL(attr%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from the beginning-of-line to column BEFORE current curs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sition.  Clears to video attribute ATTR%.  If ATTR% is -1, cle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the current attribute at the beginning of the lin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ClearBOS(attr%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from the beginning-of-screen to column BEFORE current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sition.  Clears to video attribute ATTR%.  If ATTR% is -1, cle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the current attribute at the beginning of the scree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ClearEOL(attr%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from the current cursor position to the end of the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to video attribute ATTR%.  If ATTR% is -1, clear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rrent attribute at the cursor positio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ClearEOS(attr%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from the current cursor position to the end of the scre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s to video attribute ATTR%.  If ATTR% is -1, clear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rrent attribute at the cursor positio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LRKBD(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keyboard buf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OLORPRINT(Y%,X%,Foreground color,Background color, Text$, Video Page%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copyfile%(source filename,destination filena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file already exist it will not be copi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successful copyfile%=1 else an error occur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COUNTFILES%(wildcard$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unts the number of files matching the pattern in WILDCARD$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text(line number, text to cent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: Center given text on the given r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CURRENTDRIVE$(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URRENTDRIVE$ - Return the current drive as a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URDRIVE2 (stRING,integer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URDRIVE2 - RETURN THE CURRENT DRIVE AS AN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DelChar$(Tmp$,Xpos%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ete a charactor from a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nsChar$(Tmp$,Tmp2$,Xpos%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a charactor into a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DIR(SEA$,DIRS$(),X%,XS$,XA$) publ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A$=SEARCH FOR WHAT    *.* , A*.*, *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S$()  RETURNS THE DIRECTORY YOU NEED TO DIM THIS IN MAIN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% = HOW MANY RECORDS WERE FOUN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S$=  "Y" = SORT       ANYTHING ELSE MEANS NOS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A$= "Y" = EXPAND FILENAME WITH SPACES  MUST HAVE PW200 FOR THIS TO 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DirTimeFormat$(hours%,minutes%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s HOURS% (0-24) and MINUTES% in 12-hour am-pm directory 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H:MM xx, with a leading blank instead of "0" and xx either "am" or "pm"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DISKFR3(drive,T$,F$,TT&amp;,FF&amp;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= DRIVE NUMBER 1=A,2=B,3=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$=TOTAL SPACE OF DRI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$=FREESPACE LEFT ON DRIV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T&amp;=TOTAL SPACE OF DRIVE AS LONG INTE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F&amp;=FREESPACE LEFT ON DRIVE AS LONG INTE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TestDOSname%( name$ , type% 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s a string variable and verifies it meets DOS name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ntions for DOS versions 1.x, 2.x, 3.x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$ - any valid string variable or string express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% - Integer defining category of name being tes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here;     0 - Fi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1 - Path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Extention 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Drive specifi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urns a 0(zero) if string meets criteria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urns a 1(one) if string fails to pas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DosPrint(text$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s DOS Interrupt &amp;h21 functions 2 and 9 to print TEXT$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ndard output (may be redirected...hey that's the whole point!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olates "$" and splits the printing between function 9 (normal tex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function 2 (single-character) for the "$".  DOES NOT add a CR-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ir; include it in TEXT$ if you want i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* Be sure to include DosFunc2, DosFunc9 and FindString 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DosFunc2(char$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s a single CHAR$ to the standard output device using function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interrupt &amp;h21.  May be redirect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* You must use this if you use the DosPrint routine **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DosFunc9(msg$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s a string MSG$ to the standard output device using function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interrupt &amp;h21.  May be redirect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* You must use this if you use the DosPrint routine **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* This uses FindString -- be sure to include it 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FindString(string.seg%,string.off%,find$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he segment/offset of the string FIND$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DrvType%(WHICH FLOPPY DrIV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Typ% - Returns type of drive for A: and B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1 - 360     DRV% - DRIVE A=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2 - 1.2            DRIVE B=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3 - 72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4 - 1.4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Effect(effect$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pre defined sound effe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EraVertLine(row,column,length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ase a vert. li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EraPartLine(row,column,length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ase part of a 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EraLine(row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ase a li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Equal2printUSEnumber$(value,length,decimal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turns a string equivalent to a PRINT USING call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- any numeric value (DBL,SNG,LNG,INT) with a tot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aximum precision of 15 significant digits either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of the decimal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- the total length of the end result. Numbers are 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 and left-padded with spac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cimals - the quantity of decimal places to be includ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ErrLevel%(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rLev% - Get ERRORLEVEL set by child proc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FindVol(Filename$,FileErr%,CreateDate$,CreatTime$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S THE DOS DATE AND TIME OF A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FORMDATE$(INTEGER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date$     formats a DOS date stamp into a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returns: date formatted as MM/DD/YY (8 character st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FORMTIME$(INTEGER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time$     formats a DOS time stamp into a st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returns: time formatted as HH:MM:SS AM (11 character st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FPATH(string,integer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ATH(filename$,foundf%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$ - filename to search f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UNDF% - returns 0 if not found else returns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:   uses DOS path statement get paths and check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 if file can be loca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DaysApart(DateFrom$,DateTo$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he number of days between the two dat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unction is aware of leap yea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either D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Dates to be in "YYYYMMDD" (Year,Month,Day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ValidDa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DaysInMon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Print DaysApart("19930101","19940101") prints to the screen 36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Print DaysApart("19920101","19930101") prints to the screen 36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1992 was a Leap Y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DaysInMonth(Year,Month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he number of Days in the Month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Year or Mont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ar info must be in full ie. 1993 NOT 9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unction is aware of leap yea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DaysInMonth(1993,2) prints to the screen 2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DaysInMonth(1992,2) prints to the screen 2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1992 was a Leap Ye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DosVer!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DOS Version Numb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e.  3.3  4.01  5.0 et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EVEN(Number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rue if even number, False if no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Numb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FileExists(Fspec$,Ftime$,Fdate$,Fsize$,Fattb$,errcode%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rue if file exists based on setting of FileAttribute% (see bel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Fspec$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rue then this function also returns as shared variabl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ime$ - "HH:MM:SS"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ate$ - "MM/DD/YYYY"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ize$ - "12345" - "12345678" etc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tb$ - "�����" - "SHRAD"  or combination of the two wher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 = Syst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 = Hidd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 = Read Onl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 = Archiv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 = Direct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urrent Disk Transfer Area (DTA) is preserved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TRIM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FormatMoney$(MoneyVal$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string formated in dollars and cents, ie. two decimal pla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MoneyVal$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TRIM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FormatMoney$("25") prints to the screen 25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FormatMoney$("5.2") prints to the screen 5.2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FormatMoney$(" 5 ") prints to the screen 5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ProgPath$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he Path of the current Program now execu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unction can only be used with DOS 3.0 &amp;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DosVer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UserInput$(OrigText$,TextLength,WinLength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User Input from keyboar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OrigText$, TextLength or WinLengt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able Text and Window Lengt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Scrolling within a Window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for editing of input: Insert, Overwrite, Backspace, Dele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ome, End, Left Arrow, Right Arrow &amp; Esca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s to Overwrite mode (Insert Off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Length passed to Function or 0 = Unlimit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Length passed to Function or 0 = Starting column to end of R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e Key returns the Original Str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Key$ holds value of exiting key stroke - CR or ES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is set to true if the original string &lt;&gt; exiting st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UserText$ = GetUserInput$("What ever", 10, 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NCRDate$(StartDate$, Days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ments the date by a specified number of day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unction is aware of leap yea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StartDate$ or Da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StartDate$ to be in "YYYYMMDD" (Year,Month,Day) Form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DaysInMon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Print INCRDate$("19920227",3) prints to the screen 199203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1992 was a Leap Ye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NCRSeries$(TheString$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ments an alfa/numeric String Seri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TheString$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able values in the string are A-Z and 0-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returns a Null Str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TRIM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INCRSeries$("SC97") prints to the screen SC9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INCRSeries$("SC99") prints to the screen SD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INT INCRSeries$("AZ99") prints to the screen BA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NCRSeries$("999") returns "000" not "1000", unlike PB's INCR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NameOfDay$(DateCheck$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he name of the day of the wee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DateCheck$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unction is based on The Zeller Congruen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DateCheck$ to be in "YYYYMMDD" (Year,Month,Day) Form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ValidDa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ODD(Number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rue if odd number, False if no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Numb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ShiftedKey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rue if Shift, Control or Alternat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are held dow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Key, CtrlKey and AltKey variables 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o True or False accordingl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TodaysDate$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System Date in the "YYYYMMDD" (Year,Month,Day) Form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TRIM$(TheString$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ms off leading and trailing spaces from a str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TheString$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A$ = TRIM$("  Test  ")  Sets A$ equal to "Test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ValidDate(DateCheck$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s True if Valid Date, False if no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odifications are made to DateCheck$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unction is aware of leap yea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DateCheck$ to be in "YYYYMMDD" (Year,Month,Day) Form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FUNCTION DaysInMon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onvdate(datein$,dateout$,errcode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date from 010193,01011993,or 01-01-1993  mm-dd-yyyy form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1993/01/01  yyyy/mm/dd form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akey$(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gets key that is pre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Drive%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Drive - Returns current logged drive, 1 = A, 2 = B, etc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etScrn$(Ypos%,Xpos%,Ylen%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Scrn$ - Get a portion of the screen and put it in a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utScrn(Ypos%, Xpos%, Temp$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tScrn - Put a string saved with FNGetScrn back onto the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utScrn2(Ypos%, Xpos%, Temp$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version of PutScr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GETTREE(DRIVE$,array of directories found ,number of directories foun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 to grab all the directories in a tree and put th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n array.  Uses the FileAttrib% and GetDT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FileAttrib%(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 a files attribu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GetDTA(integer,integer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Goodkeys$(gkeys$,force%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its until keypress in one of the GKEYS$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forces% is set input is not case seni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GPlotSideways(D$,x1,y1,x2,y2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$ = K-low Z-quad L-double Y-hsdoub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GPlotSideways("K",10,10,89,89)  ' Density + Coord window argu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density graphics screen capture and pri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Prints screen 9 sideways on an epson-compatible pri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t be SCREEN 9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GPlotSideways routine rotates the image 90% counter clockwi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HOWMANY(FILENAME,HOW MANY 360,HOW MANY 720,HOW MANY 1.2,HOW MANY 1.4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l how many floppies will be needed to copy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INPSUB (KROW%,KCOL%,KLEN%,KTYP$,KDEFAULT$,KCOL1%,KCOL2%,KX$,KON$,RTRN%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KTYP$                         RTRN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=ASCII ANY CASE                        1=F1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2=ASCII MANDATORY ANY CASE             2=F2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U=ASCII UPPER CASE                     3=F3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=ASCII LOWER CASE                     4=F4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2U=ASCII MANDATORY UPPER CASE          5=F5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2L=ASCII MANDATORY LOWER CASE          6=F6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=Y OR N                                7=F7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2=Y OR N MADATORY ANY CASE             8=F8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U=Y OR N UPPER CASE                    9=F9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L=Y OR N LOWER CASE                   10=F10 KE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2U=Y OR N MANDATORY UPPER CASE        11=UP AR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2L=Y OR N MANDATORY LOWER CASE        12=PAGE 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13=DOWN ARR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14=PAGE D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ROW%=ROW  KCOL%=COL  KLEN%=LENGTH  KTYP$=ABOVE DEFINI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DEFAULT$=WHAT THE DEFAULT INPUT VALUE WILL B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COL1%=FOREGROUND COLOR OF INPU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COL2%=BACKGROUND COLOR OF INPU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X$=OUTPUT OF INPUT ROUTI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TRN%= ABOVE DEFINI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N$ = "1111111111111" 1=ON 0=OFF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 - F10, UP ARROW, PAGE UP, DOWN ARROW, PAGE DOW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INPSUB4(KROW%,KCOL%,KLEN%,KTYP$,KSIGN%,KDEFAULT$,KCOL1%,KCOL2%,KCOL3%,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KX$,KON$,RTRN%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KTYP$                         RTRN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=ASCII ANY CASE                        1=F1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2=ASCII MANDATORY ANY CASE             2=F2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U=ASCII UPPER CASE                     3=F3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=ASCII LOWER CASE                     4=F4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2U=ASCII MANDATORY UPPER CASE          5=F5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2L=ASCII MANDATORY LOWER CASE          6=F6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=REL                                   7=F7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2=REL MANDATORY                        8=F8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=INTERGER                              9=F9 KE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2=INT. MANDAORY                       10=F10 KE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=MONEY</w:t>
        <w:tab/>
        <w:tab/>
        <w:tab/>
        <w:tab/>
        <w:t xml:space="preserve">       11=UP AR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2=MONEY MANDATORY                     12=PAGE 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3=MONEY NO PRINT USING                13=DOWN ARR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4=MONEY MANDATORY NO PRINT USING      14=PAGE D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=Y OR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2=Y OR N MADATORY ANY C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U=Y OR N UPPER C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L=Y OR N LOWER C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2U=Y OR N MANDATORY UPPER CA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2L=Y OR N MANDATORY LOWER CA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ROW%=ROW  KCOL%=COL  KLEN%=LENGTH  KTYP$=ABOVE DEFINI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SIGN%=ALLOW NEGITIVE SIGN 1=YES 0=N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DEFAULT$=WHAT THE DEFAULT INPUT VALUE WILL B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COL1%=FOREGROUND COLOR OF INPU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COL2%=BACKGROUND COLOR OF INPU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COL3%=BACKGROUND COLOR OF SCRE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X$=OUTPUT OF INPUT ROUTI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TRN%= ABOVE DEFINI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N$ = "1111111111111" 1=ON 0=OFF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1 - F10, UP ARROW, PAGE UP, DOWN ARROW, PAGE DOW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Dir%(string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Dir - Returns true if a filename is a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JDir(string, string array, integer, string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JJDir(Path$, FileInfo$(), NumFiles%, S$) PUBL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th$            - The file pat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Info$()      - The files foun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umFiles%       - The number of files found in the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pecified by PATH$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S$="Y" THEN ARRAY SORT FileInfo$(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JJTODAY$(CalDay$,CAP$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urns "Sunday" if CalDay$ is Sund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CalDay$="" then todays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Day$= 0823 082393 08/23/93 "08 23 93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8-23-1993 will return "Monday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CAP$ = "y" or "u" then retur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upper case for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JJMONTH$(mth$,cap$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urn the name of month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th$= month to convert, if n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th given use todays month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th$ can be "01" or "1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CAP$ = "y" or "u" then retur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upper case for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MDY.to.Julian(month%,day%,year%,julian&amp;,weekday%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 JULIAN&amp; date value for MONTH%-DAY%-YEAR%.  Also return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DAY% (1=Sunday to 7=Saturday).  Allows date arithmeti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ulian.to.MDY(julian&amp;,month%,day%,year%,weekday%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MONTH%, DAY%, YEAR%, and WEEKDAY% (1=Sunday to 7=Saturday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speicified date value JULIAN&amp;.  Allows date arithmeti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 This routine calls MDY.to.Julian - use both if using this  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LeftRotate$(text$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otate the characters in TEXT$ left once (first becomes las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RightRotate$(text$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otate the characters in TEXT$ right once (last becomes first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Lines43%(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 to screen 9 and make 43 lines instead of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Low-Res Graphics Routines 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SetPoint(r%,c%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 a low-res graphics point using characters 219, 220 and 22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% ranges from 0 to 49, C% from 0 to 79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ResetPoint(r%,c%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et a low-res graphics point using characters 32, 220 and 2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% ranges from 0 to 49, C% from 0 to 79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TestPoint%(r%,c%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rue/on (-1) or false/off (0) for low-res point stat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% ranges from 0 to 49, C% from 0 to 79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ultiAnd$(text$,andval%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ically AND each character with ANDVAL%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ultiOr$(text$,orval%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ically OR each character with ORVAL%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ultiXor$(text$,xorval%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ically XOR each character with XORVAL%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Ndrives(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valid drives in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Any2Dec(anum$,nbase%,dnum%,errcode%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vert string ANUM$ representing a number in base NBASE% to decim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base 10) number DNUM%.  ERRCODE% is true (-1) if NBASE% is less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 or greater than 35, or ANUM$ is a null string.  Digits are 0 to Z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Dec2Any(dnum%,nbase%,anum$,errcode%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vert decimal (base 10) number DNUM% to string ANUM$ represe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number in base NBASE%.  ERRCODE% is true (-1) if NBASE% is l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n 2 or greater than 35.  Digits are 0 to Z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hiftLeft%(ival%,bitshift%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inary shift IVAL% left BITSHIFT% bits.   Equals IVAL%\(2^BITSHIFT%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cept when treating IVAL% as an unsigned integer.  This functi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those programers who know why they can use it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hiftRight%(ival%,bitshift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inary shift IVAL% right BITSHIFT% bits.   Equals IVAL%*(2^BITSHIFT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cept when treating IVAL% as an unsigned integer.  This functi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those programers who know why they can use it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PadR$(Lin$, Length%, Character%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ds the right side of a string with a chara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PadL$(Lin$, Length%, Character%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ds the left side of a string with a specified charac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arseCmds(string,strin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ParseCmds(ZNAM$,ZNAM2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ickBox%(ULR%,ULC%,LRR%,LRC%,bcolor%,tcolor%,hcolor%,Typ%,Arry$(),Tag$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kBox%() allows you to selectively pick elements from passed elemen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kBox% will contain the number of elements chosen, Tag$ will conta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ual element numbers relative to the the position within the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:  ULR%      = Starting Row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LC%      = Starting Colum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RR%      = length of Row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RC%      = length of Colum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color% = border colo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color% = text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color% = highlight col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yp%      = The type of box to bord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0  = No box b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1  = Single Line Al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2  = Double Line Al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3  = Double Line Horz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4  = Double Line Ve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5  = Single Line All Open To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6  = Double Line All Open To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7  = Single Line All Open Bott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8  = Double Line All Open Bott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9  = Double Line Horz Open To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10 = Double Line Horz Open Bott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11 = Double Line Vert Open To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12 = Double Line Vert Open Bott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Arry$() = The Array to u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Tag$    = Returned filled with tagged element posi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s that can be used in this routine are as follows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row Keys   - Move the selection bar around the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ME         - Moves the bar to first eleme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D          - Moves the bar to the last ele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TURN       - Tags/Untags current ele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SC          - exits routin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trl-enter   - abort routin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ACE        - Tags/Untags current ele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-T        - Tags/Untags all elem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-U        - Untags all el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-R        - Reverses tagged selection (Thanks Max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rst Letter - Move the bar to the first/next element beginni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that let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ge Down    - Move the bar down 1 Pa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ge Up      - Move the bar up 1 Pag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RINTSCREEN(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 screen to pri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PRTTIMESET2(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 printer timout to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RAM%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M% returns in K the amount of real mode memory avail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ReAttr(UpperRow%, LeftCol%, NumRows%, NumCols%, Atr%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ttr - Recolor a given part of the 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RECOLOR(oldattr%,Newattr%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lor the whole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Reverse$(text$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verse the characters in TEXT$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SaveScreen$(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aves screen to a string a$=savescreen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RestoreScreen(string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stores screen saved with savescreen$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SetDosLines(INTEGER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ts dos lines to protect (color onl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SetDrive%(integer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Drive - Log to another drive, 1 = A:, 2 = B:, etc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SETMONEY(STRING INPU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TO ADD 0 OR 00 TO END OF MONEY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SETPORTS(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ts comm port adress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SetSystemDate(year%,month%,day%,errcode%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s the system dat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CODE% is true (-1) if any part of date is invali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LScroll (TopRow%, LeftCol%, BotRow%, RightCol%, Lines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oll a part of the screen LEF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RScroll(TopRow%, LeftCol%, BotRow%, RightCol%, Lines%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oll a part of the screen righ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crollDN (LC%, RC%, TR%, BR%, Rows%, Atr%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oll a specified part of the screen dow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crollUp (LC%, RC%, TR%, BR%, Rows%, Atr%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oll a specified part of the screen 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ORTFILE2  ( ORGINAL FILE , SORTED FILE , LENGTH OF RECORDS ,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RST CHARACTER OF START SORT , LAST CHARACTER OF SORT ,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"D" MEANS DATE ANYTHING ELSE ASCII 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SORTDATE(ARRAY TO SORT, START SORT, FINISH SORT, HOW MAN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plitfn(path$,drive$,DIRECTORY$,file$,ext$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fn           splits a complete file name into drive, direct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name and extension components.  any miss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onents are returned as null strings.  file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s truncated to 8 characters and extension is trunc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o 3 characters (plus dot).  a path of ".." or ".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ill be returned as a directory.  NOTE:  this i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ext-only routine.  no checking is performed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th for valid drive names, directories, et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parameter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th$          path/file string to be spl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put parameters: (set to "" if not specified in path$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$         drive code, includes ":"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$           directory path, includes trailing "\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$          file na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t$           extension string, includes "."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etKBD(INTEGER,INTEGER,INTEGER,INTEGER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 shift states of the key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TurnOff =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SetKBD(ins%, caps%, num%, sclk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CheckKey%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Key% - Check if a key is in the KB buffer without removing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tuffKey(Lin$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ffKey - Stuffs one to 16 characters into the keyboard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aps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On - Turn caps lock 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Caps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Off - Turn caps lock o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Caps%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Caps% - Determines if caps lock is being press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CapStat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tat% - Returns the status of the caps lock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Insert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On - toggle insert key stat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InsertO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Off - toggle insert mode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Insert%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Insert% - Determines if insert is being press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nsStat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Stat% - returns insert statu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Num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On - toggle number lock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NumOff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Off - toggle number lock of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NumStat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Stat% - Returns the status of the number lock ke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NumLock%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NumLock% - Determines if num lock is being press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croll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On - toggle scroll lock 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crollO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Off - toggle scroll lock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ScrollStat%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Stat% - returns scroll lock statu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Scroll%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Scroll% - Determines if scroll lock is being press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LShift%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LShift% - Determines if left shift is being press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RShift%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RShift% - Determines if right shift is being press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Alt%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Alt% - Determines if alt key is being press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sCtrl%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Ctrl% - Determines if ctrl key is being press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tripBlanks$(text$,which%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ip TEXT$ of blanks and control characters from WHICH% (1=lead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=trailing, 3=both) end.  Returns original TEXT$ if WHICH%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t-of-rang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tripRange$(text$,lo%,hi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ip all characters in ASCII range LO% to HI% from TEXT$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original TEXT$ if LO% and/or HI% out-of-rang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TypeInstr%(start%,text$,RTYPE%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INSTR position in TEXT$ for character of RTYPE% (1=alpha, 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umeric, 4=symbol, 8=control, 16=graphics, 32=space).  Can comb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YPE%s (1+4+8+16+32 = 61 which is first non-numeric).  Search beg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START% position within TEXT$.  If START% is more than the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TEXT$, or a character of RTYPE% was not found, a 0 is return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TEXT$ is null, RTYPE% is out-of-range, or START% is less than 1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1 is returned as an error flag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 </w:t>
      </w:r>
      <w:r>
        <w:rPr/>
        <w:t>UTILITY.LIB �� Other Utility Routines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oundex$(word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eates "sound-index" string of digits from word/last name/etc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 be used for sound-alike name matching, typo/spell check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. length of returned string is the number of consonants in WORD$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Extracts$(lookup$,delim$,index%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e table lookup function.  Returns the INDEX% numbered item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list LOOKUP$, whose items are delimited by DELIM$.  If there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 at least INDEX% items in the list a null string is retur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ValidFileName%(fspec$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rue (-1) or false (0) indicating FSPEC$ is valid file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ES NOT indicate whether file or path exists, only valid for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VidAddr%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Addr - Returns segment of video 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VidMode%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Mode - Returns video mode currently ac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WaitMS(millisecs%,loops&amp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with Function Calloops&amp; for DELA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Calloops&amp; PUBLIC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''figures correct number of empty loops to eat one milliseco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''on current system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  to get sec's * Calloops&amp; by 10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  1000 = 1 sec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  2000 = 2 second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 10000 = 10 second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ROUTIN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FindMouse(buttons%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he number of mouse BUTTONS% (always 2 for Microsoft Mous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0 if a mouse is not install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MouseButtons(leftbutton%,rightbutton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RUE (-1) or FALSE (0) indicating that a mouse butt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rrently being pressed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MouseClicked(leftbutton%,rightbutton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RUE/FALSE indicating the mouse buttons which have b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icked since the routine was last called.  Resets both flags to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fter the call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MouseCursor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urns on the mouse cursor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MouseCursorOf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urns off (hides) the mouse curs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GetMouseLocation(mouse.col%,mouse.row%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turns the X,Y position of the mouse in units for the current vid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SetMouseLocation(mouse.col%,mouse.row%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 the on-screen location of the mouse in units for current vide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ROUTINE SetMouseWindow(min.col%,min.row%,max.col%,max.row%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 a window limiting mouse movement in units for the current vid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YSINFO (Pports, SPorts, GPort, FDrives, VMode, MathC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SerialAddr(Com1$, Com2$, Com3$, Com4$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ParallelAddr(Lpt1$, Lpt2$, Lpt3$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MemSize(KB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GetVideoMode(Mode,Page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MouseInfo(There,Button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EMSXMSInfo(EMM,EMSFree,XMM,XMSFre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FWEEP(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FWOP(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YIPPEE(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AGNABBIT(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BELL(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CONNECT(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OldBeep(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OopsBeep(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ByeBeep(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FanfareNo1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CuckooBeep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oBeep(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oBeep2(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Blabeep(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Happybirthday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