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PBWRITE.BA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This subroutine must be included in your program.  See PBWDEMO1 - 3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examples of how to call the PBWRITE text editor subroutin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{ PRESS F-5 TO ZOOM FULL SCREEN 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WRITE for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arameters that you need to pass to PB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TOP% = 5     ' top of th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LEFT% = 10    ' lef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BOTTOM% = 20    '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RIGHT% = 65    ' r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Attribute% = &amp;H07  ' Color of the text   (bg=0, fg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Attribute% = &amp;H70  ' Color of the border (bg=7, fg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% = 60    ' Right margin for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ow% = 0     ' default to 0, these contain the cur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Col% = 0     '  cursor and position within the doc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Pointer% = 0     '  allowing you to re-enter the subrout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Offset% = 0     '  with the document stat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 Call PBWRITE again late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 variables preserved, and yo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 inside the document exactly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$ = "NONAME.BAS"  '  This is the default filename for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Code% = 0             '  returns the scancode of the ex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PBWRITE subroutine.  It is recursive and entire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.  You may call it as many times as you wa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edit differe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s, we call PBWRITE like this (note PB3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, or parenthesis around th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WRITE     DOCUMENT$,_         ' string to contain the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TOP%,_           ' dimensions of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LEFT%,_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BOTTOM%,_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RIGHT%,_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Row%,_        ' default to 0, these contain the curr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Col%,_        ' cursor and position within the doc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Pointer%,_       ' allowing you to re-enter the subrout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Offset%,_        ' with the document stat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$,_         ' This is just the default name for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Attribute%,_    '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Attribute%,_  ' The color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%,_           '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Code%           ' key used to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SUBROUTINE 06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CRIPPLING Word-Wrap on Scroll bug.  Thanks for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, folks! (he said sarcas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SUBROUTINE 04/3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w, I've been working on this for almost 1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TRL-Y Lin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TRL-T Word Righ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TRL-U Line/Word undelete (up to 32K of delete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^K-B Block Begin, ^K-K Block End (does not highlight,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^K-C Block Copy, ^K-Y Block Delete, ^K-V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^K-R Fil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File Insert Loads a file into the clipboar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^K-C to copy it in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^K-P will print block if defined, else print entir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SUBROUTINE 03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line ASM routine VPRINT for direct video writes.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external OB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SUBROUTINE 12/1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ishop's EXPANDTABS routine to correctly tab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ExitCode%:  If this var=chr$(13) upon ent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(13) becomes an exit key, like ESCAPE, unless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ZOOMed, in which case it acts like it shou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can use PBWrite for data field entry, like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SUBROUTINE - 1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 internal error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was acting like Delete key in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SUBROUTINE - 11/2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ordwrap and Margin%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itCode% to return the scan code of key us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routine - ALT-X, ALT-Q, ESC, F6-F10 or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tCode% is 256 when PBWRITE is called, t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will draw, but then immediately exit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all of your windows onto the scree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, then set ExitCode% to 0 each time you call P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after.  IF ExitCode% is anything other than 25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y inside the window until you press an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code of the exitkey is in the ExitCode%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END key, actually goes to the end of the lin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to load a file - just press enter for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or ^K-P will print (that was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PB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: PBWRITE.BAS   (PowerBASIC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Erik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A collection of subroutines which center around PBWRITE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fully functional "word-star" compatible edito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WRITE edits the contents of a single string, s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document it can hold is 32K, however,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self-contained and can be called recursivel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you with a tool for producing multi-window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editing.  demo1 only opens one window fo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s many windows as RAM allows can be open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imply preserving the screen (if desired) and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the string.  See the SUBROUTINE header rema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URCE CODE IS ENTIRELY PUBLIC DOMAIN  *** Erik O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 ��� � �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 ��� � � � �  � 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 � ��� ���  � 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WRITE() - Open a windo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E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ng which contains the entire document being edi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must be an ASCII file with each line ending in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Line-feed pair.  To get a file from disk, open it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ad the entire file into ED$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F$ FOR BINARY AS #1 : GET$ #1, LOF(1), ED$ :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$ cannot be any more than 32K in size.  If the file is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read it into multiple variables, and perhaps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separate windows, or just load the part being edit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ort of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View%, LeftView%, BottomView%, RightVie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our integers contain the screen coordinates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Row%, Cursor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arameters may (or should) start out as 0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a document that has been previously load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tegers contain the current cursor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(not within the document itself) and may be sav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restore the cursor when the user re-enter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teger should start out as 0 as well, but can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again when returning to a document.  Ptr% hol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p of window" posi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teger, like the others, starts as 0 and st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 scroll offset of the window.  If a person edi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ed far to the right, causing the window content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ly, Offset% contains the horizontal "left of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mber from 0-255 which contains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eground and background) of the tex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Att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number from 0-255 which contains the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eground and background) of the window border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pop-up window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y reasonable number which represent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ocument.  Set this to 0 to disabl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C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tains the scan code of the key used to exit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+ anything, F5-F12.  If ExitCode% = 256 go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, PBWRITE will draw the window and the text i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exit with an exit code of 256.  Thi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all all of your windows the first time around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hem onto the screen.  From that point on, calling P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xitcode%=0 will actually allow you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$ will contain the current document and the remain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tain the current status if editing.  If you call P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se parameters again, the user will find himself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he left off in the document.  If you call PB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set of parameters, alternate document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disturbing eachother.  In this fashion,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ple-window editor very easily.  PBWRITE can als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ursively, that is, from within itself, to temporari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document, or even temporarily edit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W AW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RAM&amp;............long integer which stores the scre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$,O2$,O3$...........save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%, C%, N%, S%.......Keyboard shift states (INS CAPS NUM SC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$() ...............Array to conta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$ ..............Contains the Cut/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LINE$ ...........Contains lines deleted with CTRL-Y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header MUST be included at the beginning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PTION GOSUB ON  ' This is a MUST unless you disable the LOCAL erro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 SUB PBWRITE(ED$,TopView%,LeftView%,BottomView%,RightView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Row%,CursorCol%,Ptr%,Offset%,Title$, TextAttr%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Attr%, Margin%, Exit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TRUE  = NOT %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