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VSPRITE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pyright (C) 1994 Chad Al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at the fastest possible speed, these routin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parameter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very good at writing documentation so if you hav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use this library just contact me at the address sh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G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-1 if the current display is VGA,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INITGRAPH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VGA to 320 x 200 x 256 graphics mode with 4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must be the first routin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CLRSCN (pag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s a specified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% : Number of screen page to be cleared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ETPAGES (visible%, activ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visible and activ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% : Page number to become visible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%  : Page number to become active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PAGECOPY (page1%, page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1% :  Number of the source page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2% :  Number of the destination page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ETPOINT (x%, y%, colou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point on the active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,y%   : Cordinate of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% : Color of the point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POINT 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lor of a pixel at the specified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,y% : Coordinate of the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LINE (x1%, y1%, x2%, y2%, colou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line on the active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%,y1% : First coordinate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%,y2% : Second coordinate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% : Color of the line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BOX (x1%, y1%, x2%, y2%, colou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box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%,y1% : Upper-left coordinate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%,y2% : Lower-right coordinate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% : Color of the box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FILLBOX (x1%, y1%, x2%, y2%, colou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filled box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%,y1% : Upper-left coordinate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%,y2% : Lower-right coordinate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% : Color of the box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ETCOLORS (color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l of the 256 colors in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$ : A buffer which contains the red, green and blue compone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ach of the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GETCOLORS (color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all of the 256 colors of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$ : A buffer to hold the red, green and blue componets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colors$ = "" then 768 bytes will be allocated to color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ETRGB (colour%, 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red, green, and blue values of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% : Color number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%    : Red value (0-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%  : Green value (0-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%   : Blue value (0-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GETRGB (colour%, red%, green%, b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red, green, and blue values of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% : Color number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%    : 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%  : Gree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%   : Blu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INTER (vseg%, voff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s the segment and offset for a far address and returns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eg% : Segment of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ff% : Offset of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m array(0 to 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f&amp; = pointer(VARSEG(array), VARPTR(arra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GETBACKGR (x%, y%, xsize%, ysize%, buf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graphic image from the active page to 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,y%  : Upper-left Coordinate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ize% : Width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size% : Height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&amp;   : Long integer pointer to a pre-allocat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M image(0 to 8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f&amp; = pointer(VARSEG(image(0)), VARPTR(image(0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backgr 120,80,10,10,buf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he number of bytes needed to store an image = (xsize%*ysize%)+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PUTBACKGR (x%, y%, buf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graphic image from a buffer to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,y% : Upper-left coordinate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&amp;  : Long integer pointer to the ima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PUTSHAPE (x%, y%, buf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graphic image from a buffer to the active page with 0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,y% : Upper-left coordiante to place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&amp;  : Long integer pointer to the ima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COPYBLOCK (page1%, x1%, y1%, page2%, x2%, y2%, xsize%, ysiz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 rectangular video block from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1%  : Number of source page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%,y1% : Upper-left coordinate of the sourc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2%  : Number of destination page (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%,y2% : Upper-left coordinate of the destinatio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ize%  : Width o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size%  : Length o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oth X1 and X2 must be divisible by 4. Unpredictable resul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ppen if the source and destination page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PCXLOAD (pcx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PCX file from disk to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file$ : Path and file name of the PCX fil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a problem occurs with an incorrect PCX file format then pcx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produce an error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