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perating systems which support multiple extension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without extension, the extension ".z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name (foo.c =&gt; foo.c.z). Otherwise the string "z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riginal extension (foo.c =&gt; foo.cz).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on is truncated if necessary, but in this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ways saved in the compressed file (foo.doc =&gt; foo.do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ux1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