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5 released 07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various problems when starting 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name as th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forcing AM into a black &amp; mode on lap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direct printer output to either LPT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at printing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warning if and when AM detects that a ZIP file has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end of central directory record.  PKZIP/PKUNZIP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of the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overlay file (AM.OVR) will now attempt to load into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XMS) first.  This means that an EMS manager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the overla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trl+Enter function in the compressed file viewer wa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internal editor search commands, Ctl+Qf &amp; Ctl+Qa, were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history buffer to the program execution (Ctrl+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for the calculator to retain the las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ommand, Alt + F5, to tag all files in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archive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py/move file overwrite warning box obscured the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play problem when starting AM in 43/50 lin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registration form prin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s from within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s with the Ctrl+W and Alt+W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option to the print directory tree dialog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the number of file bytes in each directory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laced the internal bare-bones file browser (Ctrl+N)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ophisticated browser that has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 to locate it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O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rcMaster Program Fil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Operating from the Main Display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On-line Help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Tagging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Dialog Boxe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Positioning Windows/Dialogs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unction Key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lt+Key Command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trl+Key Command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Other Command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figuring ArcMaster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Option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nti-virus Scann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ArcMaster Work Directory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The Log Directory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The Compression Program Directory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Operation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Editor, Browser, and Scan Names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Setting Editor Memory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Multiple Compressed File Viewers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Browsing a Compressed File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reating/Editing a ZIP File Comment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RJ Considerations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File Browser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Editor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Extended/Expanded Memory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Search Menu (Alt+S)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