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nstalls itself in RAM as a standard TSR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oad-and-execute" function.  This means that whenev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un a program VIRSTOP gets a chance to examin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it may not be possible to install VIR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the Cyrix 486SLC processor, as it is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l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F-PROT.EXE i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...  VIRSTOP does not detect the same number of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.  In particular, VIRSTOP does not detect most polymorphi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VIRSTOP only be used as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tection - do not rely on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.  On stand-a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loaded as a device-driver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HIMEM.SYS is used, it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print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  If it is active and working, VIRSTOP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,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SK - do not store virus signature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4K to around 2K, but cannot be used if you run VIRST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hich is later removed.  If this switch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 from CONFIG.SYS, it is critical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is given.  DO NOT USE /DISK IF YOU USE DEVICEHIGH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 TO LOAD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general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have just been added and have no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.  If you use /COPY, /BOOT or /WARM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, some problems might appear...in that case, please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Frisk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