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ow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ue Archival System for P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ered by: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Norm Patriq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225 Canyon Crest Drive  Suite 71-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verside, CA  9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triquin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                      (DATA)   909-352-2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                      (VOICE)  909-352-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                      (FAX)    909-352-1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                  Copyright 1992,1993 by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INFORMATION 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Information About This Manual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towaway 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Features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ng with Stowaway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up 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from the distribution diskette 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system options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o verify installation 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guide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Stowaway 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ing files 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from the menu  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files 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directories to select from 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files 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ng a group name with files 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processing  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ermination 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ing files 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files 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restore file selection  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group 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now or list specific files  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files from the selection list 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processing  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ermination 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al Concepts . . .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al vs Compression Systems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Stowaway works 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Volumes 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Sets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Index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Expiration Dates 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rchive Indexes 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reference 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archive volume sets 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's Main Menus . 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Archive Processing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rchive file descriptions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window for file description 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File Selection Display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Groups of Files for Archival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Selection Operation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ing a full directory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ng file selection  . . .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Archive Processing 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archive 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to archive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all subdirectories (Y/N): 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lder than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until this amount of freespace met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nly files needing backup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ARCHIVE attribute after archival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rchive Groups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groups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an archive group  . . . . . . .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Processing 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ar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. .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ile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tatistics 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for archive volumes 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ing from disk write errors 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ng archive . . . .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. . . 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Restore Criteria 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Group to Restore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s to Restore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File Select List Processing 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Restore . . .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Processing . . . . . . . . . . . . . . . . . . . . . 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ing Files with duplicate Names 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ng Restore . . . . . . . . . . . . . . . . . . . . . 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Functions .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>--&gt;     Volume Compaction 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files after archival  . . . . . . . . . . . . . . . . .   48</w:t>
      </w:r>
    </w:p>
    <w:p>
      <w:pPr>
        <w:pStyle w:val="PreformattedText"/>
        <w:bidi w:val="0"/>
        <w:jc w:val="left"/>
        <w:rPr/>
      </w:pPr>
      <w:r>
        <w:rPr/>
        <w:t>--&gt;     Prepare files for Auto Restore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 from archives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archived files 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index from archive volume 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archive indexes  . . . . . . . . . . . . . . . . . . . .   52</w:t>
      </w:r>
    </w:p>
    <w:p>
      <w:pPr>
        <w:pStyle w:val="PreformattedText"/>
        <w:bidi w:val="0"/>
        <w:jc w:val="left"/>
        <w:rPr/>
      </w:pPr>
      <w:r>
        <w:rPr/>
        <w:t>--&gt;     Archive summary statistics . . . . . . . . . . . . . . . . . .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Options . . . . . . . . . . . . . . . . . . . . . . . . . . . . .   53</w:t>
      </w:r>
    </w:p>
    <w:p>
      <w:pPr>
        <w:pStyle w:val="PreformattedText"/>
        <w:bidi w:val="0"/>
        <w:jc w:val="left"/>
        <w:rPr/>
      </w:pPr>
      <w:r>
        <w:rPr/>
        <w:t>--&gt;     Basic system options . . . . . . . . . . . . . . . . . . . . .   53</w:t>
      </w:r>
    </w:p>
    <w:p>
      <w:pPr>
        <w:pStyle w:val="PreformattedText"/>
        <w:bidi w:val="0"/>
        <w:jc w:val="left"/>
        <w:rPr/>
      </w:pPr>
      <w:r>
        <w:rPr/>
        <w:t>--&gt;     Advanced system options  . . . . . . . . . . . . . . . . . . .   53</w:t>
      </w:r>
    </w:p>
    <w:p>
      <w:pPr>
        <w:pStyle w:val="PreformattedText"/>
        <w:bidi w:val="0"/>
        <w:jc w:val="left"/>
        <w:rPr/>
      </w:pPr>
      <w:r>
        <w:rPr/>
        <w:t>--&gt;     Set alternate colors . . . . . . . . . . . . . . . . . . . . .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eration 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format  . . . .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arameter explanations . . . . . . . . . . . . . . . 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options through DOS environment variables  . . . . . .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Maintenance . . . . . .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Archive sets  . . .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ing up the indexes . . .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copies of archive data  . . . . . . . . . . . . . . . .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xt Sensitive Help System . . . . . . . . . . . . . . . .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 .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compatibilities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device compatibilities . . . . . . . . . . . . . . . .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 . . . .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s on disks 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. . . . . . . . . . . . . . . . . . . . . . . .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. . . . . . . . . . . . . . . . . . . . . . . .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. .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 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evaluation (trial use) version is provided AS IS. Pat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 MAKES NO WARRANTY OF  ANY KIND, EXPRESSED  OR IMPLIED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IMITATION, ANY WARRANTIES  OF MERCHANTABILITY AND/OR 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-Soft   warrants   the    physical   diskette(s)   and  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rovided with registered versions  to be free of de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terials and workmanship for a period of ninety days from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registration.   If  Patri-Soft  receives  notification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period  of  defects in  materials  or workmanship,  and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 is determined  by Patri-Soft  to be  correct, Patri-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place the defective 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tire  and exclusive  liability and  remedy  for breach 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 Warranty  shall  be   limited  to  replacement  of 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(s)  or documentation and shall  not include or  exte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for  or right to  recover any  other damages, including 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, loss of profit, data, 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,  or consequential damages or other similar claims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-Soft has been  specifically advised of  the possibility of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 In no event  will Patri-Soft's liability for any  dama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r  any other person ever exceed the lower of suggested lis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ctual price  paid for the license to use  the software,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-Soft SPECIFICALLY DISCLAIMS  ALL OTHER WARRANTIES, EXPRESS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 INCLUDING  BUT  NOT  LIMITED  TO,  ANY  IMPLIED WARRANT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Information About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anual  for  Stowaway  is  distributed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   readable  text   with  the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 of Stowaway. It  is differe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und,   printed  manual   for  the 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of Stowaway.   The bound version  i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5 1/2 by 8  1/2 format, spiral bound,  an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fessionally   formatted  with   figures 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be Stowaway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manual  is  designed  to  print  on 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. It describes all  features in Stowa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basically  has the same  text as the  b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.   You  will  receive the  bound 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register Stow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towa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is a personal archival system for your computer.  Stowa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 space  on your  hard disk by archiving  inactive fil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storage media such as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 and software on  our PC systems are changing  at a rap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e.   We are  constantly creating new data,  trying new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pdating old systems.   Our hard disks  become vessels 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sive amounts of  information we want to keep at  our fingerti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ur fast paced world, much of what we use today is old tomorrow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data  and software clutter our  hard disks files  and do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take up space.  These files get in our way when w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files we n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old  files is not a solution, as we  may have use for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 future, so we end  up purchasing  more hard  disk spac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our storag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we  do have  need  for larger  hard disks  to  accommo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's larger software  and more complex systems, we can 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space we  have more  efficiently.   Hard disks  are exp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locations for inactive data.  Based on disk storage  pr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1992, it costs about $5.00 to store 1,000,000 characters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hard disk.   You can store the same amount of data  i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on diskette  for less  than  $0.50.   This example  show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antial savings  to be gained  archiving data.   Inactiv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 stored on inexpensive  media and in a place  where w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have to deal with it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is  a solution  to  the storage  and maintenance 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 files.   It  manages the process of  storing and  tr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 data on less expensive storage media such as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automates the task of moving files to offline storag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ing  them so they  may be quickly located  and restor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hem.  Stowaway is a data and software archival syste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erson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ge and  select files  for archival  automatically based o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lect files  to be archived  from optional scrollable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cate archived  files quickly  using hard  disk archive 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by Stow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rmats new diskett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ressed data over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cover files to their original or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chive to diskette, removable hard disks, or optical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ransport archives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eate  multiple archive  sets  to  keep archives  for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 the sa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tegorize archive files into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d descriptive text to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chive and restore directories or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iew WordPerfect and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ssign expiration dates to archiv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un with command line parameters o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amine context sensitive help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py archive volumes easily to offsit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chive files in a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� Delete files and compact volume space for futur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ng with Stowa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moves files  to offline disk volumes and keeps  index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 on your hard drive.  You  retain  the same access to in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you had when they were on your hard disk.  The index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tly accessible to let you locate files.  When you need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Stowaway will bring it back from storag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organizes your  archives volumes in simple numerical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t  is easy  to file  and locate archive volumes.   All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s are  numbered sequentially starting  at 1.  Newly  arch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are stored in  the next available space  on archive volu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s  are  completely  used  before  new  volumes  are  sta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tracks volumes by number and record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location of every stored file in its hard disk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volumes  are  stored in  numeric  order.    During 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, Stowaway determines  where the archived file is sto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quests archive volumes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rganization lets  you to keep hundreds of volumes  of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hile still maintaining easy access to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towaway to save all your old and seldom used files.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Old versions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Ol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Old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Old system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Picture and graph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from the distribution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Stowaway take the following step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Place distribution diskette in an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Enter the  following INSTALL command.   (If  you are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drive A, substitute the appropriate drive letter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letter in th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 installation is complete,  you will find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stalled in the selected directory on your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.EXE     The Stowaway program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.HLP     Contains the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Stowaway is  started it builds files it need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general operation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SAWAY.DAT      The options  file.  These options are se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etup option from the Stowawa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VOLIX.DAT      Stowaway's index  containing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archive volume it mai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GRPIX.DAT      Stowaway's index  containing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archive group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FILIX.DAT      Stowaway's index  containing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file maintained in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Each of  the installed file  names begin  with the 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O".   Stowaway  allows multiple  archive sets  to  be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et is  assigned a three letter identification.   Stowawa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and  option file  names will  be  prefixed with  th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dentifier on  secondary archive sets so  archive se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maintained independently.   Alternate  archive  sets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further in subsequent sec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Setting Basic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away is installed with  default system options.  Verify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before using Stowaway.   Enter the STOW command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 STOW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From Stowaway's Main Menu, select the Options function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O' or by using the menu 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Stowaway's options  menu will be  displayed.  Choose the menu item</w:t>
      </w:r>
    </w:p>
    <w:p>
      <w:pPr>
        <w:pStyle w:val="PreformattedText"/>
        <w:bidi w:val="0"/>
        <w:jc w:val="left"/>
        <w:rPr/>
      </w:pPr>
      <w:r>
        <w:rPr/>
        <w:t>--&gt;       "Basic System  Options".  Examine and  modify  the options as they</w:t>
      </w:r>
    </w:p>
    <w:p>
      <w:pPr>
        <w:pStyle w:val="PreformattedText"/>
        <w:bidi w:val="0"/>
        <w:jc w:val="left"/>
        <w:rPr/>
      </w:pPr>
      <w:r>
        <w:rPr/>
        <w:t>--&gt;       are  appropriate for you.  The  following  descriptions  will help</w:t>
      </w:r>
    </w:p>
    <w:p>
      <w:pPr>
        <w:pStyle w:val="PreformattedText"/>
        <w:bidi w:val="0"/>
        <w:jc w:val="left"/>
        <w:rPr/>
      </w:pPr>
      <w:r>
        <w:rPr/>
        <w:t>--&gt;       you decide what options to choose.  Help  is  always  available by</w:t>
      </w:r>
    </w:p>
    <w:p>
      <w:pPr>
        <w:pStyle w:val="PreformattedText"/>
        <w:bidi w:val="0"/>
        <w:jc w:val="left"/>
        <w:rPr/>
      </w:pPr>
      <w:r>
        <w:rPr/>
        <w:t>--&gt;       pressing &lt;F1&gt;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 to archive to/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the letter  of  the DOS  device you  will use  to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data.  This may be the  drive letter of any valid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ntable disk  device.  You may  use 5 1/4 or  3 1/2 disk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s or large capacity demountable hard disk typ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 of compression desi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Right  and Left cursor positioning keys to 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of compression desired for data written to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      Do  not compress  archive data.    Will provid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stest  possible archiving  but you  will use 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  Provides about  40% compression of  data but 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slow as  higher  compression levels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mmended level of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 Provides about  45% compression on  data but 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slow as MAXIMUM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  Provides  50-60%  compression  but  is  slow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 capac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size of disk you will be using for archival.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al disk should be the same size.  This size is u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waway formats new diskettes for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incorrectly specify a size of a  high density di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 a low density  disk in the drive,  Stowaway will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as a high density disk and format error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descriptions when archiving (Y/N/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 filenames  are often  not  descriptive  enough to 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a  file, you can optionally  enter descriptive tex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ile archived.   Descriptions are entered  when fi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or arch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'Y' if Stowaway  is to prompt for  descriptive tex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ile to be archived.  When 'N' is specified Stowawa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prompt fo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'A'  to make Stowaway  &lt;A&gt;sk if descriptions  are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before archive select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 of &lt;Yes&gt; assumes  descriptions are to  be asked  f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 with  a  value of  &lt;Yes&gt;,  you  may temporarily  sus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descriptions for each  file by pressing &lt;Escape&gt;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scription  is requested.  You  will  not  be ask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for subsequ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form a group archive? (Y/N/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 files for archival,  you may  assign a 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o the set of files.  This group name lets you categor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stored in the archives.  During restore, you can lis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files by  group name, as well as filename  o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 and their  descriptions are  saved by Stowaway  in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es.   New groups may be added at any time.  When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a  group  name,  you  are  presented  with  a  scrol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list of existing groups.  You  may select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 defined groups,  or a new group to store 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cal  groups  might  be   SPREADSHEET,  GRAPHICS,   SMITH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, MEMOS, HOME, CORPOR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'Y' to  be prompted to enter group information  for 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iles to be  archived.  Specify 'A' to have  Stowaway &lt;A&gt;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enter group names before each archiv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'N'  to indicate group  names are not  to be  associ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archive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an expiration date for files archived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ation dates  may be optionally specified  for each se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archived.  When  'N' is specified to  bypass the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piration  dates during  archive file selection, 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ll  specify   expiration  dates  by   pressing  &lt;F8&gt; 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files for archival.  Enter 'Y' if you want  Stowa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prompt   for  an  expiration  date   during  archiv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y archive data after it is written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data  integrity,  Stowaway  can  verify  archive  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before deleting archived files from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rify process  is performed just before you are  ask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an archive volume from the drive.  Verification rere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ire disk to make sure the data is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DOS Verify featur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ovides a  Verify feature to check that data  is prop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 during  disk write  processing.    This feature  ad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 time to  verify disk  data during  processing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s an additional level of assurance that archive data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 written to  disk and  can later  be accessed.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cation  may also  be  activated through  the  DOS VER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Documentation about it may be found in DOS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'Y'  to have  Stowaway activate  the DOS VERIFY 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its operation.  We recommend you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nd speaker tones when action needed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dislike  the  speaker  sounds Stowaway  makes 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, specify  &lt;N&gt; to  have Stowaway disable  all sou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&lt;Y&gt; is specified, you  will hear a quiet tic as ea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archived. This gives  you audible  signal that  archiv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working.  You will also be beeped  whenever Stowa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waiting for you to  take an action, such as placing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on to perform on archived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archival  is the process of  copying files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age location and then  deleting them from your  hard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want  to retain  the files  on  your hard  disk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ing them, specify "K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&lt;Ask&gt; to  indicate you  desire to  be prompted 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waway  processes  the files after  archival.  At the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decide if the files are to be dele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waway may also ready the archived files for Auto Restor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 this  entry  to  "Auto Restore."   Auto Restore 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  way  to manage your  archived files.  For more deta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AR, see the file, AUTORES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experimenting with Stowaway,  set this  value to "Keep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ay  then  practice  archival  without actually  remo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 your system.  Stowaway comes  with this option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"None."   When you are ready to  start archiving,  se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to the desire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potential reason for archiving  without deleting is 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waway to copy selected files to diskette to take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.  You  still want to keep  the files on  your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.  Another use of archival without  deletion is to tak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files to place in the archives for historical reas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 store multiple files  in the archives  with the 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This lets you keep copies of the same file at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s in it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lay files when restoring? (Y/N/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during  restore, Stowaway finds  a file  already defin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ard disk  with the same name as  the file being resto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ust decide if the existing file  is to be replaced, o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pass restor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tions  to indicate what action  Stowaway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 when files of duplicate  names are found  during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     Replace the existing file with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     Don't overlay the  existing file.  Skip  the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file and continue restoring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    Prompt when duplicate files  are encountered and a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 file  is  to  be replaced,  or  the 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files that  are newer than the  ones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 disk.  The DOS date of  the file on the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 will be  compared  to  the  DOS  dat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 file  recorded when the  file was origi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o verify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towaway  is successfully installed you will want to t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minutes to learn how it works  and develop come confide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 You may test  Stowaway without actually  archiving an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 hard disk by setting the "Delete files after archiv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option to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re Stowaway's features by archiving  and restoring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When  restoring files, always specify  an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arget  pathname so  you will  not replace  the file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 during you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Stowaway  allows multiple archive  sets to be created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create  a  special  archive  set   to  test  or  demonst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away.  If you would like to use this  feautre specify /ID:T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 Stowaway command line  or set a  DOS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rchive set id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STOW=/ID: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delete  the test archive  set by using  the Clean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towaway's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volumes used for the  test archive set may be  re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archive set.   You do not need  to delete the file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before reusing them as Stowaway will do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islike reading manuals and want to get right to the a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 will get  you started using Stowaway.   Rememb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 key provides direct access to  information about you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 in Stowaway.   The  context sensitive help  system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information for us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Stowa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TOW command to start Stowaway.  Stowaway  may be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 directory or disk.   Stowaway uses  indexes an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irectory \ST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place  the  STOW  directory  in  your  PATH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(see  your DOS manual) or may specify the pathnam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W command  exists as the  command prefix.   Following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man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STOW\ST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STOW\ST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away can  be run from the DOS command line using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  Command  line parameters  are  documented later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.  This section assumes you  are using menus to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away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ssume you  have already used  the Setup of  the Main Men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system  options.  If  you have not  done this yet,  d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tarting from the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Archive  function from  Stowaway's main menu. 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presented with a second menu to select how file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d  are to  be selected.    Files can  be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based  on entered specifications, or  manually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from scrollable  directory  lists.   Choose  the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 option for your  evaluation.  This will  give you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 idea of how Stowaway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 Setup options specified,  you may  be aske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ques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you want to enter descrip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to be archived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'Y' if you want to manually enter a description for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ore files to be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electing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you will be  presented with a display  of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 directory.  This  is a selection  list to let 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files for archival.  Press the &lt;Space Bar&gt; to toggl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 your options, Stowaway  may ask you  to ente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for any files you mark to be archived.  To ign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scription  for a  single  file,  press &lt;Enter&gt;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any  data.  To ignore  entering descriptions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subsequent files, press the &lt;Escap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escriptions will assist you in locating files at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  You will be able to browse through description data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as file names, and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hanging directories to select fro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top of the scrollable list of files are 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 within  the directory.    These  serve two  purpos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 they can  be  selected  like files  to mark  an  en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r  directory tree for  archiving.   Second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 selection bar  on  a directory  name  and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to change the list displayed to a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waway  remembers all  selected  files even  though 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 directories.   The  upper right  hand  portion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shows  the total number  of files and  amount of 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to be freed as a result of arch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Viewing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&lt;F1&gt; for help  with all the functions  of the se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You can View WordPerfect or text files by positio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ion bar on them and pressing &lt;V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marked some files for archival  and are read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the next step press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Associating a group name with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setup options specified, you may be asked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assign a group name to  the files to be archived. 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respond 'Y'  Stowaway    will present  you with  a 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groups are  a feature provided to  help you categor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archive data more effectively.   Locating files  by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not  seem difficult  at  archival time,  but after  a 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s  you will  appreciate any  additional comments 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ttached to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ny group name to be associated with the set of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archived, and  enter  a  description to  help expla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Archive process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waway will  present an  archive status  display.  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be asked to place an archive volume in the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.  Place any formatted or unformatted disk in the 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DISK CONTAINS DATA IT WILL BE ERASED!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the volume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 processing will  progress while  continually upd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tus on  the display.  You will  be asked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 volumes as they  are needed.  Label  each archive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the  number  indicated  by  Stowaway.    It  is  u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cient to place a label with a large number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Archive termin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rchive  processing ends, Stowaway saves  its own index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options at the  end of the  archived data on 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.  This may  be used if you need to recover  the index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nothe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Restoring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 processing is  very  similar  to  archive 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 you select files to be  restored from Stowaway's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archived  files.    From the  Stowaway  Main  Menu,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nitial restore file selec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 three levels of  file selection in  restore. 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ive level further qualifies files to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 first  level, you  indicate any  pathname or 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  entries to be  used to select files  to be resto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ame display you can specify beginning and ending d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iles qualify for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&lt;F10&gt;  after entering  the  information.   You 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to enter  any data at  this point.   Press  &lt;F10&gt;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ed to the next selec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Selecting a grou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have  associated group names  with files you archiv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presented with a selection  display of all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 and  asked if  you  want  to  restore  files  from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entry  in this list is a generic entry indicat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files from all groups.   Other entries are for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. Selecting a specifice group at this point will iso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s to be restored to files associated with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Enter&gt; from  this display will move you to 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in restor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Restore now or list specific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waway  now asks if you  want to restore all  files fou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indexes matching level  1 and  level  2  se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iteria, or if you  want to review a list of these 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specific ones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have already  entered enough  information to 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 files restored, you are ready to begin.  Start 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pressing &lt;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Selecting files from the selection li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&lt;L&gt; for List will cause Stowaway to locate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qualify your selection criteria.  File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crollable selection  list.  You  may mark any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o be restored.  Use the &lt;Space Bar&gt; to toggle se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the  &lt;F1&gt; key  to  see  other  features  of  the 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display.  You may  sort the list, zoom it larg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the  display and display alternate 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finished with the  selection list, press  &lt;F10&gt; to 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ing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Restore process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store  status  display  will  be  shown  and  you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 be asked to  place a specific archive disk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.  Press  &lt;Enter&gt; to indicate the disk is ready. 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gin and its  status will be  reported until 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Restore termin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restore  completes  Stowaway  will  display   a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ing it  is done.   Remove the archive  volume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nd file it in your archi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 all there is  to basic Stowaway  processing.  Ther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 features  we have  not  mentioned  in this  quick 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Use  the help  system or  browse this  manual to  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bou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al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s  are not intended to  be repositories for a  life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When we get a larger hard disk it enables us to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iles,  but does  not solve our problem  of managing  in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We often keep old and obsolete files on our hard disk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case we might someday need them.  It becomes convenient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copies of data just in case we might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we gradually consume the space on the disk and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for ways to release disk space.   We can immediately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iles.   Others we may compress to keep around  while redu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space they require. When all else fails, we look fo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to diskette for safe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enario demonstrates some of the basic parts of compute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management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Remove unneeded data by delet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ompress data on primary storage when practic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ove  old  or  archive copies  of  data  to  less  expens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Purchase new primary storage only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ight think that  hard disks  are not expensive, why  no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buying bigger  ones?   Purchasing additional disk  space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for  a while but  there are  other costs to  keeping data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file on your hard disk must be managed. It must be kept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, as well as regularly backed up.  The more files  we keep on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, the more work we have to do to manage them.  Archiva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cedure for moving data to a special offline location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 of management and storage is much less than on our hard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d data is stored away so we do not have to work with it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-to-day  basis.    Archived  files  no  longer require  rep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, and  they are  filed properly once,  so they  may be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common use  of archiving is to  save old  generations of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you might want to keep a copy  of a customer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monthly basis.  This lets you go back and restore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ny  monthly  copy.     Backup  systems  don't  provid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y as they only keep one or two old copies of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cept  of  archival  is  not  new  to  us,  we  use  archi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s  in  our  everyday lives.    For  example,  the  fed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ment requires  us to keep years of tax receipts  for proof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we are eventually audited.   We may keep our current years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pts and data  in our desk, but  we typically don't have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 space to  hold several  years of information.   It  is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chived" to the closet or garage  for storage.  The  garage ho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than the desk, and is a less  costly stor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he same concept for hard disk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computer users  have implemented  simple archival  syste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own.  They usually consist of  using the DOS COPY comma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ld  files to diskette.   Then they store the  disks in a sa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  This technique is valid but is often incomplete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o not take the time and effort to properly catalog and orga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s as we  create them.  We quickly discover  this when we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for a file we once saved to diskette and cannot loc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's  archival  system provides  the  proven methodolog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to  create  and  manage  our archives  for  us.  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to  make archiving data  almost effortless.  You 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worry about how  to label or store archive diskettes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is needed, Stowaway helps  locate it quickly.  Stowaway 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to work for you to manage your arch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al vs Compress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modems were introduced and PC users began transmitting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other systems,  file  compression utilities  were  develop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 the  number  of  characters  transmitted  over phone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two computers.   They also served to  group files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ransmi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same compression  utilities  were quickly  found 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ng and storing data in a format that used less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years different  compression utilities have  prolifer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have  greatly  improved  in  their  compression  abilit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but   still  provide  the   same  basic  func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and group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 these utilities  become  known as  archival systems 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 they  only archive  data  in a  crude sense.   They 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 the storage and cataloging of data for a  user.  They 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user to  "archive" the compressed files  to offline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systems  provide valuable  capabilities to  the PC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ow for much more efficient use of hard disk space, bu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al  capabilities are limited and should  not substitut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archiv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Stowaway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isk device  types may be used to contain  archival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devices  may include  3  1/2  diskettes,  5  1/4  disket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able hard disk  devices, optical disk devices, and more.  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 variety of  archival storage devices,  any archive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is referred to by Stowaway as an archiv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archival processing takes the files you select and 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 on archive  volumes.   Each file  is written  to volume 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format.   Each  Stowaway  archive  volume  contain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e first file is  an archive volume label file ident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 volume  as well  as information  about  other  vol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before and after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file  on an  archive volume  contains all  archi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the volume.  This file contains any number of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d files  and  corresponding information  needed  to 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Since all files are written to a single output file,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is saved and archive performance i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volumes efficiently, each volume is completely fille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ew volume  is  started.   Whenever  a  new archive  proces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, Stowaway  asks for  the last archive volume  used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archive.   It then appends new data being  archiv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 of archive volumes is a series of  numbered diskettes o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s containing  archive data.   Stowaway uses only  one se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data for  any  archive  process.   To use  an  alter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set you  start Stowaway  with a 3 character set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/ID:xxx parameter on the Stowaway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hard  disk archive  indexes are  created for each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set.  Basically, archive sets let you keep track of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  with Stowaway.   A  common  reason  for keeping 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sets is  to keep  separate archives  for different 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ame machine.  For example, different user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files are  archived, an  entry for  each file  is placed 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index  maintained in  the Stowaway  directory on 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 This  index is always  maintained on the hard  disk an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w to be fairly large.  About 80 characters of hard disk spa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each file archived. The archive index record contain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necessary  for  locating  and  restoring  file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index makes it possible for Stowaway to list archiv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your request without having to read archive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restore a file,  Stowaway uses its index to locat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exact files  to be restored are  selected, inform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 identifies the exact volumes needed to restore the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 starts restore processing and asks  you to plac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s in the drive as they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archive  more and more data,  the archives continue to g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volumes are inexpensive as compared to hard disk space;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new volumes to the archives is not costly.  To preserve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space used  by  the  archive indexes,  you may  delete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from the  archiv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Expiration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optionally  assign  expiration  dates  to  sets  of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d.   An expiration  date is  a date in the  future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d  files can  automatically  be deleted  from  the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iration dates are part of automated archival manag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pecify expiration dates for archive files, you are 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information  that  lets it  automatically  manage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are  freeing yourself from the  burden of having to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the  file at some later  time to determine  if it  is st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  When the day of  the expiration date arrives, Stowawa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remove files from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 files will have expiration dates.  Files with no expi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 will be  kept indefinitely.   It  is a  good idea  to as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 dates  whenever  possible as  they  help  to  kee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 unclut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rchive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to  the archive  file  index, Stowaway  also mai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 about each  archive volume and archive group define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volume index contains information about each volume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in  the archives.   The  group index keeps  all group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to  Stowaway and  their  associated  descriptions. 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 are maintained as separate files in the Stowaway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indexes are maintained for each archi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archive volume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Stowaway  you will  need to prepare  a set  of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s.   When using  diskettes as archive volumes,  start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  box of  the  highest quality  diskettes you  can  find.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Stowaway can't tell the quality of your disks, but i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 are  important to you,  it is  worth a few  more cent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o avoid the problems and wasted time poor disks can co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 the labels  provided with the  disks and  using a  large fe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r, number the disks  sequentially 1 through 10  (or whatev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plan on keeping multiple archive disk sets, you should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disks in a set with a set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can keep  separate indexes  for different sets  of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s.  Stowaway only works  with one archive set  at a time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use for  different archive sets is to let multiple  users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archive  sets on a  single computer.   Each user can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their own set of archive disks.   For most users only on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rchive volum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's Mai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are examples  of Stowaway's  main  menu structur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..) indicate  where a  menu selection takes you  to another 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All other selections immediately take the actio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pitalized character  on each  menu  line indicates 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character that  can be  pressed to  immediately selec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.  You may also use  a mouse with a single click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nu option, or  use the cursor  up and down  keys to positi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election bar and then press &lt;Enter&gt; to select any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 to diskette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files from disk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...</w:t>
      </w:r>
    </w:p>
    <w:p>
      <w:pPr>
        <w:pStyle w:val="PreformattedText"/>
        <w:bidi w:val="0"/>
        <w:jc w:val="left"/>
        <w:rPr/>
      </w:pPr>
      <w:r>
        <w:rPr/>
        <w:t>--&gt;          Options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order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files man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ile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>--&gt;            Volume Comp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files after archiv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are files for auto-re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files from arch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archiv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 index from archive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archive inde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Summary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Options</w:t>
      </w:r>
    </w:p>
    <w:p>
      <w:pPr>
        <w:pStyle w:val="PreformattedText"/>
        <w:bidi w:val="0"/>
        <w:jc w:val="left"/>
        <w:rPr/>
      </w:pPr>
      <w:r>
        <w:rPr/>
        <w:t>--&gt;            Basic System Options</w:t>
      </w:r>
    </w:p>
    <w:p>
      <w:pPr>
        <w:pStyle w:val="PreformattedText"/>
        <w:bidi w:val="0"/>
        <w:jc w:val="left"/>
        <w:rPr/>
      </w:pPr>
      <w:r>
        <w:rPr/>
        <w:t>--&gt;            Advanced System Options</w:t>
      </w:r>
    </w:p>
    <w:p>
      <w:pPr>
        <w:pStyle w:val="PreformattedText"/>
        <w:bidi w:val="0"/>
        <w:jc w:val="left"/>
        <w:rPr/>
      </w:pPr>
      <w:r>
        <w:rPr/>
        <w:t>--&gt;            Set Alternat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Archiv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al  archive  selection  process  lists  all the  fi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 on your  hard disk  and  lets you  individually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archival.   While you are  scrolling through the l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you may  view the  contents of  text and  WordPerfec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Stowaway's file viewers.   You may  sort file lists  b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age, size, name o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 on your setup  options, you may enter  a descrip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 to be  archived.   File descriptions  are stor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index and are used to locate files to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manual archive processing by selecting &lt;A&gt; from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&lt;S&gt; from the Archive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rchive fi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mark  a file for archival, Stowaway may ask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you want to enter descrip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to be archived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  asks   this  question   when   setup   options 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are to be entered  for archived files. 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 the time  to enter  descriptions for  each file  selec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al, answer YES to this question.  You will  be prompt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each time you mark a file for archival.  If you mark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directory for archival, you will be asked for a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file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window for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description  entry  message is  displayed  to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description for C:\WP\REQUEST.L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 accepts, &lt;Esc&gt; Canc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 you are asked  to enter a description  for every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ess the &lt;Enter&gt; key without entering descriptive text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no description is to be maintained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top the  prompting  for descriptions,  press the  &lt;Escape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entering any description  data.  You will  not b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during this archiv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File Selecti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archiving involves scrolling through file names on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marking specific ones to be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shows  files for one directory at  a time.  Ent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and root directory are always sorted to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along  with   other  subdirectories  defined  in  the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border of the display indicates  the drive and nam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being  displayed.   The bottom  border gives  brief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keys used to terminate the selection process. The right 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of the display holds a scroll  bar for mouse control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  You will also see a  highlighted  selection bar that co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entry  at a time  in the list.  The selection bar's loc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 by using the  UP, DOWN, LEFT, and  RIGHT  cursor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iles are  selected, a status window  in the upper right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display shows the number  of files selected  as well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haracters to  be archived.  This helps you to  know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rchived enough data to free  up a desired amount of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 Statistics window Total field  shows space 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  drive.   The Used  value shows  the amount  of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currently in use.   The Free space value shows the 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space currently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jected freespace  field shows the amount of space 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vailable  on  your  hard  disk  after  archive  process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.   This  field  is  incremented as  files are  tagg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al.   The  Space  Tagged  and Files  Tagged fields  are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ed to show how much data you have marked for arch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Groups of Files for Archi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lan to assign group names to files to be archived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d archive only one group of files at a time.   Group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signed to  all files selected for  an archive process. 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are selected after all files have been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names are categories for keeping track of archive files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about  group names documented later  in thi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complete explanation of archiv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Selectio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keys are active during  the manual archiv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 Ba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positioned on a file name, it either mark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archived, or  if the file has already  been mark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marks  it.   Filenames become  highlighted in  the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y are selected for archival.   A small checkma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 is also displayed next to the filename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 Arrow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s  the  file highlighted  by  the  selection bar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al.  If the file is already marked for archival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remain marked.  The file selection bar is also mo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next filenam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 Arrow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marks the file  highlighted by the  selection bar. 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ile is  not  marked  for archival  it  will  re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marked.   The file selection  bar is also 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filenam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When the file selection  bar is placed over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, changes the list to show the selected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e  the highlight  bar  on any  directory  name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the &lt;Enter&gt; key to change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waway  remembers   files  marked  for   archival 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directories  so you may mark  files from seve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before starting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filenames  of &lt;PARENT&gt;  and &lt;ROOT&gt; are  shown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subdirectory listed.   You may  press &lt;Enter&gt; o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PARENT&gt; entry to list  the files in the directory 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 directory listed.   Pressing &lt;Enter&gt; 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OOT&gt; entry  lists the  root directory of 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At any  time press the &lt;F1&gt;  key for help on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   Press &lt;F3&gt; to bring up a temporary  window to enter a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or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   Press &lt;F4&gt; to  bring up  a window to  let you chang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 disk drive to list fil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The  &lt;F10&gt;   key  signals  the  end   of  file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ing and starts the archiv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 the  &lt;Escape&gt;  key  to  terminate  the  manual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process  and return to the  Stowaway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s of marked files are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     Press  the  &lt;S&gt;  key to  activate a  selection  window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an alternate sort sequence for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ing by date lets you quickly find  the old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good candidates for arch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ing  by  size lets you quickly  identify the  larg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that will free more disk space when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&gt;     Tag  all  files  in the  currently  displayed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 tagging all files you  can untag selected fil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omitted from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&gt;     Untag  all   tagged  files  in  the  currently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&gt;     Press the &lt;V&gt; key to View text or WordPerfect file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viewer can examine up to 500  lines of a file. 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viewer to  confirm  the contents  of  a file 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ding to arch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cursor control  keys to control the viewing 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and press &lt;Escape&gt; from the viewer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ing a ful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position the  file selection  bar over  any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press  the &lt;Right Arrow&gt; or &lt;Space Bar&gt; to mark i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.    Stowaway  will  immediately  present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DIR is marked.  Process all files within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 reminder that you will  mark the entire director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al as well as all directories below it.   Press &lt;Y&gt;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rrect.  Press &lt;N&gt; to cancel the mark directory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mark a  directory for  processing and  are also 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s,  you will  be prompted  to enter 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ng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 selected one or more  files for archival, 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0&gt;  key to exit the file  selection display and proceed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Archiv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 can automatically select files  to be  archived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specifications.   The Automatic  Scanning archive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you  enter a  set  of archive  specifications and  then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  Files  will be selected that meet your  archive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Scan Automatic from the Stowaway menus  a for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esented for you to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automatic archive specification for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to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directory  name files are to be archived from.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a parent  directory  to other  directories,  files 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d  from   this  directory   and  all  its   subordi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to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 file pattern to  be archived.   *.*  will select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the selected  directories.  You may specify 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 wildcard characters  or extended  wildcard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 *TIM*.*.  This would select  all files having TIM as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 of the filename.  An  extended wildcard specific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T*I*M*.*  indicates  to select  all  files  having the 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T,I,M in the filename in the specifi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all subdirectories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&lt;Y&gt;  if all subdirectories of 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so to  be searched for matching filenames.   Specify &lt;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nly the specified directory is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lder th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lete files  by their age, specify a date.   Stowawa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select  files older than this date for archival. 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dates information in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 Number  of days  old.   Enter a  number of days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 of days  will be  subtracted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.     Any  files  older  than  this  date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idered candidates for arch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 Gregorian Date  formats -   The following date 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1JAN9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/31/9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-31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until this amount of freespac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rchive files  until a specified amount of hard  disk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vailable, enter a desired amount of hard disk free  sp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selection will  automatically attempt to 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 files to satisfy the desired freespace and then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can  be entered as a total  number of character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0's of  characters (K),  or 1,000,000's of  characters (M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hree examples all indicate to archive until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lion characters of freespace are available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00000   2000K   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ly files needing back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DOS  file  has  an  attribute  in  its  directory 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ing  if has been  changed since it was  last backed 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 programs reset  this  indicator after  backing  u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 DOS sets the  indicator when  the file is  creat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it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rchive files  that have changed enter &lt;Y&gt; for  this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 files  with this  indicator  set  will  be select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RCHIVE attribute after archiv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Stowaway to reset the backup indicator in a fi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entry  after  archival  specify  &lt;Y&gt;.    If  &lt;N&gt;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,  the  backup  indicator will  be left  in  its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after archival.  A value of &lt;Y&gt; is only effectiv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not deleted after the archival proces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mpleting the form presented on the display, press &lt;F10&gt;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 the  archival  process.    Stowaway  will  scan 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files  for archival.   If you want  to terminate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before starting,  press &lt;Escape&gt; to return to Stowawa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rchive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group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electing files for archival,  you may assign them a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Group  names let you  categorize files in  the archives.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ime the group name  becomes one of the criteria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en sele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 no limit  to the  number of  groups you  may defin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away.  New groups may be created at any time.  When  Stow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 you   for  a  group  name,  you  are  presented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able  list  of existing  groups  to  select  from.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y previously defined group or add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group to be associated with the archive set,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DOWN arrow keys to position the  scroll bar on any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an archiv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groups  may  be  defined  when   examining  the  group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list.  To define a  new group,  select the top  it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&lt;add a new  group&gt;.  You will be prompted to 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group  name  and  description.   After  entering  the 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press &lt;F10&gt;  to  accept  the new  group  defin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ape&gt; to cancel the group defini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ames may  contain any alphanumeric characters.  Group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by  name  when listed  so,  selecting  a good  schem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ing groups will cause  them to be displayed in  a manner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 be quickly identified  and selected.  Consider  a sch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_SH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P_LET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P_MEM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_FIN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_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10&gt; to accept the group.  Press &lt;Escape&gt;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n archive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xisting archive  group name and  description may  be ed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 group name and press  E.   This will  bri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name window.  You may change  the information as 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nished, press &lt;F10&gt; to accept the  new changes.  Press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to exit the group arch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an archiv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archive group may be  deleted.   Deleting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ame  DOES NOT  delete the archived  files.   Th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beled as being in no group.  Highlight the group archiv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D.  The  verification  prompt  will  be display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group will now be shown as deleted. Press ESC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he group arch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ll file  and group  selection processing  is complete,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 starts.  Archive  begins by  displaying an  Archiv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chive  status display  keeps you  informed  of the 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al. It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bar  at the left side  of the display gives  a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the completion of Stow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s  lines show the  number of files  and tota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ocessed, completed, and remaining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 information  about  the file  currently  being  copi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statistics  in the lower  right portion  of the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 the amount  of space  used on  the archive  volume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remaining.   This is  useful to help  you to know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 another archive volume.   For large  archive task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want  to wait to insert a new  volume before going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for archive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upon starting archive you will be asked to insert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volume in  the drive.   Stowaway  has searched  its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  and found volume one to be the next archive volume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 the volume  in the  drive  and press  &lt;Enter&gt;  to star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scape&gt; to  the volume request message to be  presen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options you have when mounting a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 options indicate  when  you may  safely  quit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 new volume is  requested to hold the second  part of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pans  multiple volumes,  you may not  quit processing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o restart archive for the file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ntinue  by pressing  &lt;C&gt; and you  will be 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requesting the volume to be placed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towaway is  requesting  a volume  from  a  previous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,  you may press  &lt;S&gt; to  start another new disk 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ng the new  archive data to the last  used volume. 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hen you do not have access to the previous archive volu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have stored the used disks of your archive set i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, or loaned them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ing from disk writ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OS  should encounter any disk write errors when writing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volume, you will be presented with messages and option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o  continue from the  error.  This only applies  if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flag (see setup) is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is presented after DOS issues its message to RETRY, F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BORT  after  a disk  I/O error.    If  you selected  RET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  continued   successfully,   the   file   was  arch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.   If you selected  FAIL or  IGNORE, the file wa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d correctly.    Select one  of the  following  respons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how to proceed after the I/O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archiv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try was successful and you  want to continue archiv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 error was caused by  a faulty volume, you  may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 again, or Try a new volume  to move the data for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questionable volum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the  file  again on  a new  area of  the same 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.  This will skip over the faulty area of a volume.  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 using Force New disk and try again over this 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it is better not to  try and archive any more data 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tentially faulty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new disk and try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commend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writing to the current  volume.  Ask for a new volu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rchiving  for the same  file again.   The file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 to  the  new   volume  and  archive  processing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ng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archive  completes  you  will  see  the  following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on  the display.   This message is  for your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 You do not need to take any action.  Stowaway is lett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it  is backing up its  archive indexes  to the output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rchive index backup to disk. Please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rchival  completes another  message will  be presen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 This  is  to  give  you  a  chance  to  examine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before leaving the archive status display.  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you are read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message  shown by archive relates to your  archive volu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Stowaway  has saved its indexes  on the last volume  it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 always keep track  of this volume.   Remove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from the drive and file it so you know it  was the last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Turn  it sideways, upside-down, backwards, or just  pla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ront of all other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asy  way to keep track of  the last archive volume used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volumes  with the  used volumes  behind  the unused 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rotating  the disks as  they are  used.  Always  keep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used in the front of th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Stowaway has returned you back to its main menu you may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archive or end  Stowaway to return back  to your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is the process of copying an archived file back to normal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.  Restore  is a copy, not  a move.   The archive copy 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act exactly as  before the restore.   You  may delete the  re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nd still have access to the data through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brings  a file  back to  your hard disk  from the  "archive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makes  locating and restoring  files easy.   Several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cluded  to help you  organize the  archives and locate 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data is  stored in  a special compressed  form on  cons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 of offline  storage.  The  special compressed  format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 disk space but also increases archive performance.  Stowaw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to restore any file archived b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 indexes all archived  files in a  set of hard  disk index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search for  a  file to  be  restored, Stowaway's  hard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 are used to locate information abou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 gets a disk  location and a  disk number from  the inde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you to place the  disk in the drive.  It then reads  the 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it back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begins by asking for specifications for files to be res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levels of fil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First  you may  optionally enter  filename, pathname,  tex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in file  descriptions and date ranges the file  must f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Optionally specify a group name files are to be selected fr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help isolate selection to a category of fil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Files matching  the first two specifications  may be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a   scrollable  list  for  your   examination  and 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files are selected, restore processing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Restore Criteria (level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electing the Restore option from Stowaway's main menu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ed with the following display which asks for the first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 selection  criteria.   You may  skip this  selection level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F10&gt;.  Stowaway will assume all files qualify this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a   drive  letter  indicating  the   drive  files 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ly  archived  from.   '*'  indicates  to  selec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d from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 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a  pathname  where  files  were  archived  from.    '*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s to select files archived from any directory name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specification may end with '*' to indicate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o be selected from any directory name beginning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specified up to the *.  Valid specific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W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WP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WP\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WP\LETTER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to restore  :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a complete  filename or  wildcard  pattern name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d files.   Extended wildcard capabilities 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multiple * in a name specification.  The * indicates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of characters may  exist in this portion  of the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specific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*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OEX*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U*O*X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O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ly  enter  a  target pathname  where files  are 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d.  This is a full pathname including drive letter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directory is specified, the files will be restored to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directories and drive. Valid specific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W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P\LETTER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s where description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entered descriptive  text for files archived,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 select files  based on the contents  of descriptive tex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any word  or phrase  to be  found in  descriptive tex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files with  descriptive information containing  this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 selected for  restore.   The  text will  be  sear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ing upper/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s archived AFTER this da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ly  enter  a  date to  reject  files  last created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on or prior to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s archived BEFORE this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ly  enter  a date  to  reject  files  last created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on or afte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Group to Restore (level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ould  like  to  further qualify  your  file  selec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only  files archived under a  group name,  scroll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 list and choose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group to restore files from, 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 position the  scroll bar  on any  desired group 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.  To ignore groups and select files from all groups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item (all groups)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Files to Restore (level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hird level of  restore file selection is  manual sel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files to be restored.  Manual selection is an optional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have already  specified sufficient criteria  to selec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be restored, press &lt;R&gt; to restore all  selected fil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ould like to  list all files matching  the selection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 press &lt;L&gt;.    You  will be  presented with  a  scro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ile Select Lis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able selection lists provide complete information abou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ed in  Stowaway's archives.    Due to  the amount  of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about  each file, Stowaway provides  four different view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.   Each  view shows a different  category of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archive list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#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#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Per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Volum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#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#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atio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rchive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Archive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where data stored on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 scrollable selection  list is  first  displayed VIEW  #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.  To change  between the three  different views, press the  &lt;F6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 As &lt;F6&gt; is repeatedly pressed the  next view is shown.  VIEW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hown again after VIEW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keys are  active when  the  restore selection  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 Bar&gt;  Toggles  selection  -   marks  unmarked  files 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 for restore.   Unmarks marked files to 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m from being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ight Arrow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s file to be selected for restore.  Advance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bar to  the next  file.  Holding  down the 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mark a serie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eft Arrow&gt;   Unmarks  file selected  for restore.    Advanc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selection bar  to the next file.   Holding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key will unmark a serie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2&gt;      Zoom.  When first displayed, the scrollable list is sh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reduced size to make room for help text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 display. Press  &lt;F2&gt; to  zoom the  screen larg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elp text at the bottom of the screen will disappea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 &lt;F2&gt; again to reduce the display and view the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3&gt;      Enter a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5&gt;      Locate text.   If you  have entered descriptive  tex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d files, you  may search for  words or phrases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xt.   Press &lt;F5&gt; to  request a window to 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to  be found.   Stowaway will  search all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for the  entered text.   Only files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6&gt;      Show  next VIEW.    Toggles between  the three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s of the archiv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0&gt;     Start restore.  After  you have marked one or  mor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be restored, press &lt;F10&gt; to accept the selected i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tart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ape&gt;     Exit file selection list and quit restor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       Sort the  list.  Press &lt;S&gt; to display a selection menu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nate sort sequences for the restore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order        Sorts b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order   Sort  by  filename  withi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order        Sort by the date  the file was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dated or  created (before  it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chi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 date      Sort files  in sequence by the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were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tarting  restore Stowaway  determines  the  volumes need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the files and immediately requests you place the first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in the inpu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the requested volume from your set of archive volumes and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n the drive.  You  may terminate restore at  any time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  when  Stowaway is  requesting an  input  volume.  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  to this point of  processing are restored  correctly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elected will need to be selected again in a  subsequen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o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store  status display  keeps you  informed  of the 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files. It has the following basic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bar  at the left side  of the display gives  a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the completion of Stow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s  lines show the  number of files  and tota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ocessed, completed, and remaining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information about the file currently being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stats  shown in the lower  right portion of 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how much space is used on the target hard disk and 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space re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ing Files with duplicat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towaway finds that  a file with the same name as  the on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d already exists  in the target directory, it  may 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with the  archive version, bypass restoring  the fi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he dates and times of the  two files and restore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f it is a more recent copy than the vers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Setup options let you specify any of these alternativ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ction to  automatically be  taken during  restore.  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option of  "Ask" indicates restore processing is to  ask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 to take  each time  a duplicate  file name  is foun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question i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.BAT already exists.  Ok to repl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/No/Update/Continuous update/continuous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Y, N,  U, C, or R  to indicate the action  to take.  &lt;Escap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 terminates  restore.   Following  are  explan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respo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Yes&gt;        Replace  the file  immediately.    The archiv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overlay the already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o&gt;         Do not  restore the  file.   Leave the  file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date&gt;     Restore the file if  it is a newer version 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on  the target drive.  If the  archive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der  than  the disk  file,  bypass restor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inuous upd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is the  same  response  as &lt;Update&gt;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al feature of indicating  Stowaway is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  this question  again if another  duplicat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is  found.    A  answer  of  &lt;Update&gt;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umed for all future  instances of this  sit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ring this restor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inuous Replac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is the  same response  as  &lt;Replace&gt;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al feature that Stowaway is  not to ask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stion  again if  another duplicate  file 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.  An answer  of &lt;Replace&gt; will be  assum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future  instances of this situation  dur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or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ng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files have been restored the a message  will be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Restore Status Display.  It is an informational m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you  know the last action taken by Stowaway. 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 the message and  return to  Stowaway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tility  menu  off  Stowaway's  main  menu provides  acces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supporting  Stowaway   archive  and  restore 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Utilities from the main menu to access the following menu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>--&gt;               Volume Compa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files after archiv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pare files for Auto-Re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files from arch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ify archived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ild index from archive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n archive index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summary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 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Utilities - Volume Comp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Stowaway's archive compaction frees up archive disk space that  has</w:t>
      </w:r>
    </w:p>
    <w:p>
      <w:pPr>
        <w:pStyle w:val="PreformattedText"/>
        <w:bidi w:val="0"/>
        <w:jc w:val="left"/>
        <w:rPr/>
      </w:pPr>
      <w:r>
        <w:rPr/>
        <w:t>--&gt;     been occupied by deleted files.  This process requires at least 1.5</w:t>
      </w:r>
    </w:p>
    <w:p>
      <w:pPr>
        <w:pStyle w:val="PreformattedText"/>
        <w:bidi w:val="0"/>
        <w:jc w:val="left"/>
        <w:rPr/>
      </w:pPr>
      <w:r>
        <w:rPr/>
        <w:t>--&gt;     million  characters  of  available   hard  drive  space  (1.5 Meg).</w:t>
      </w:r>
    </w:p>
    <w:p>
      <w:pPr>
        <w:pStyle w:val="PreformattedText"/>
        <w:bidi w:val="0"/>
        <w:jc w:val="left"/>
        <w:rPr/>
      </w:pPr>
      <w:r>
        <w:rPr/>
        <w:t>--&gt;     Stowaway compacts all disks in the backup set, until F10 is pressed</w:t>
      </w:r>
    </w:p>
    <w:p>
      <w:pPr>
        <w:pStyle w:val="PreformattedText"/>
        <w:bidi w:val="0"/>
        <w:jc w:val="left"/>
        <w:rPr/>
      </w:pPr>
      <w:r>
        <w:rPr/>
        <w:t>--&gt;     or it completes normally. If F10 is pressed, Stowaway will complete</w:t>
      </w:r>
    </w:p>
    <w:p>
      <w:pPr>
        <w:pStyle w:val="PreformattedText"/>
        <w:bidi w:val="0"/>
        <w:jc w:val="left"/>
        <w:rPr/>
      </w:pPr>
      <w:r>
        <w:rPr/>
        <w:t>--&gt;     the current disk and then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Stowaway  will  read  the  non-deleted  files  off of  each archive</w:t>
      </w:r>
    </w:p>
    <w:p>
      <w:pPr>
        <w:pStyle w:val="PreformattedText"/>
        <w:bidi w:val="0"/>
        <w:jc w:val="left"/>
        <w:rPr/>
      </w:pPr>
      <w:r>
        <w:rPr/>
        <w:t>--&gt;     diskette  and append them onto the end of the archive set, allowing</w:t>
      </w:r>
    </w:p>
    <w:p>
      <w:pPr>
        <w:pStyle w:val="PreformattedText"/>
        <w:bidi w:val="0"/>
        <w:jc w:val="left"/>
        <w:rPr/>
      </w:pPr>
      <w:r>
        <w:rPr/>
        <w:t>--&gt;     the original diskette to be reused in future archi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- Remove files after archi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options let you archive files without deleting file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al  is complete.  When  you use this feature Stowaway keep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the files archived.  This list may be used to later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from the original hard disk.  The purpose of this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 provide an optional capability  to let you  archive dat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archive disks before deleting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 utility option to  delete the last set  of files arch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system.  A message will appear indicating files ar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 Once  all files are deleted you 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dicating all files have been successfu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- Prepare files for Auto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want to use the Auto Restore package (see AUTOREST.INF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about  Auto Restore), then  you might  want to t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previously archived files  and prepare them for us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Restore.  This  operation is  similar to the above oper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exeception that it does not physically delete th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sets  them to 0  bytes  and  a time  of 12:00am.   This is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on to Auto Restore  that the file  has been archived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- Delete files from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no longer need to  keep files in the  archives the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function will find selected archive file index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Archive File function selects the files to be dele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way  restore  processing  selects  files. 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 with a display asking for specifications for fil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  Complete  the  form  and  press   &lt;F10&gt;  to  accep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will search the archive indexes for all files match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criteria.  You  will be presented with  a selectio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one presented during restore processing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files  to be  removed from the  archives.   When do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file selection press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will remove each index entry from the archives. 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 be able  to restore  the files with  Stowaway. 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size  will be reduced and future archive index lists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-  This process  only  logically removes  the files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index.  To  actually release the space  they occupy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index and on the floppies you must use VOLUME COMPACTION.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- Verify archiv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verify  to  confirm  archival  has  correctly  archived 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you may be unsure of the validity of your archiv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happen if you  suspect faulty archive volumes were used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might not be  functioning properly.  Stowaway  provide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to read archive data and verify it can be used to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verification is  quick and easy as  it only requires a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of archive volume data.   No data is actually 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verification  processes actually  happen.   First, DOS ver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 data can  be read from the  archive disk.   Second,  a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verifies data  is accurate  by arithmetically  ver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the archives is  the same as the data was  on the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was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verification  may verify  a  part of  the archives,  or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archive set.  Upon selecting the verify function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 with   a  specification  display   similar  to  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    Indicate the  qualifications  of  all  file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sked to fill in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to verify:    Enter  the drive  letter where  the files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iginally archived from. (I.E. C,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verify:     Optionally enter  the pathname  wher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re archived from.   If no path 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 from all  paths will  be  selected. 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LETTERS  \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to verify:  Enter a filename  pattern to  verify. When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, all file patterns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d before/af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 files  by the date  they were  archi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 may   use  one   or  both   of  the 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10&gt; to  accept specifications and start verification. &lt;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restore, you will be asked to place each archive volum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drive until all data  is verified.  You will be notifi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displays if any errors are found in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- Build index from archive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towaway archives files, it saves information about each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 of indexes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indexes are critical to the system, they are backed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archive  disk at the  end of each archive  proces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a little  time and disk space but ensures indexes  are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ed up and are kept with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archive indexes are kept on archive volumes, each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becomes a  portable  set of  files  you  may take  to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ny archive set, the archive indexes must exist on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 If they are  somehow lost or not available  on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want to  restore files, you must  first restore th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rchive volumes.  The indexes are always found on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two volumes  of the archive set.  It is  your respons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 track of  these disks  since Stowaway does  not know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without its indexes.   During index recovery Stowaway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you to place the last used archive volume in the  drive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important to keep track of the last archive volume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have lost  track of  the last archive volume,  use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ommand to display the files on each archive volu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with the most recent file dates is the last disk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immediately asks  for the  last archive volume  when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 is started.    Place the  volume in  the  drive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.  In some cases Stowaway may ask for a second volume if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part  of the indexes backed up are split from a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will read the indexes and put them on the hard driv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notified when the indexes are proper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or  some reason  you lose your archive indexes, Patri-Sof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a  utility which can "regenerate"  the indexes by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.   Call  Patri-Soft  or register  Stowaway to  obta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- Clean archive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 of  Stowaway  deletes  the  current set  of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.  Its  purpose is to delete test versions of  archiv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before reusing them.  Your primary set of indexes should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leted as they are required for resto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n archive index  set is deleted, you will no longer 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tore  files from the archive  set.  You  can use  the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index function to replace the indexes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e  index delete function you will be 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you really do want to complete this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&lt;Yes&gt;  to continue  the  process and  delete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index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&lt;No&gt; to cancel the  index deletion process and 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away ma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indexes have  been deleted, you may  create them again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ing more data with Stow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- Archive summary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displays statistical  information about archived 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is option,  Stowaway will scan the archive inde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ow archive statist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tions  menu  off Stowaway's  Main  Menu  allows 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 Stowaway to  the desired settings.  Select Option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to access the following menu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ic System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vanced System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Alternat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Options - Basic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 allows  you  to set  the  basic  system  paramet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 to  use in  making  archive  sets.   See  page 7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on eac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Options - Advanced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's  advanced  options  are  intended  to  provide  a  f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ularity of control for special archival implementations. 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will not have a  need to  alter these  options. 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ure  of the correct  value of any option,  leave the value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distributed with Stow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are the  advanced  options and  an  explanation 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Target Media type -  If you are  backing up to a hard drive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that information in this field.   Stowaway will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the user to mount a new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Directory To Archive to -  This  parameter is  primarily  use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ing  to  a  large  capacity  drive  (i.e. hard dri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noulli box).   The archive data files will be  plac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arget  drive  in  the  specified directory.  Alth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ing up to a directory on a floppy is allowed, it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Process 4DOS descriptions? - When archiving files, Stowaway can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 from  your  4DOS  description files.  Stowa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extract  the description  from 4DOS and insert it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rchived  file's  description area.  When the arch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deleted,  Stowaway will also remove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DESCRIPT.ION.  Upon restoring  the file, Stowaway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insert the description in the DESCRIP.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Restore Sort Sequence -  Because of the large number of file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,  Stowaway  may take  several minutes to so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for  restore.   Use  this  parameter  to insur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waway sorts the files in the order that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waway can sort files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phabetical by name, with a subsort of date &amp;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phabetical by directory, with a subsort of name &amp;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umerically by volume and offset with no sub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Maintain activity log? -  Stowaway  has  an activity  log which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  track  of all major functions performed by  Stowaw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ncludes,  but is  not  limited to  archiving, 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ation,  restore  and errors.   The activity lo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y terse, but a log viewer will be provided by Patri-So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very near future to  "translate"  the log into pl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lish.  If you wish to maintain the log,  se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ctivity log to be verbose? -  If  you  wish a detail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file processed by Stowaway,  then set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Include records  marked  deleted in restore?  -   When  you 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 from the archive index,  the deleted records are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er  in  the lists of files to be  restored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.  However,  until you  use the  volume comp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,  the records are still  present in the index. 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this flag to "Y",  Stowaway  will treat  the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all other files and make them available to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Once volume compaction has been performed,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availabl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Reset attribute on files after restore? -  When files are restor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 are normally restored with the  archive attribut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, meaning that the files have not been marked as "bac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."  If you would like DOS and other programs to recogn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iles as "backed up" after restore,  set this fla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- Set alternate display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lets you  change the colors of all its display  window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colors  of your  choice.   Setting  alternate  display 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s setting NORMAL,  REVERSE, HIGHLIGHT, and BORDER colo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fferent type of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hanging colors, you are presented with a menu of  each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used by Stowaway.  You may change colors on any or all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olors are stored permanently on disk in the options fil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will be  used  each  time you  use  Stowaway.   When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 setting  colors, press  &lt;Exit&gt;  to  return  to Stowawa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presented with a screen with four major color types to p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he top and with a screen full of color combina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&lt;Space Bar&gt; to move between each color type. 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 indicates the current color selection for the activ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&lt;Arrow  Keys&gt; to position the  selection box  on th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to  be used for the  current color type.  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ed on the desired color, press the &lt;Space B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o accept  all colors and  return to the window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You can then change colors on another window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scape&gt; to return to the window selection menu and le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as they were original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is  normally operated  through its menu  structure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 simple technique for archiving files that reassur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every  step  with  displays  and  questions  to  let  you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experienced  users  may want  to use  Stowaway's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to  archive files.   When the command  line oper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Stowaway  will  take all  its  basic  instructions  from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nd start the archival process.  It will still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  disks be  placed in  the drives and may  ask for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s  to be made based  on your options.  Although not to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it provides a quick start to archiving specif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 use of command line  operation is  to start Stowawa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specific files.   Following is a sample command  to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in the directory named \TESTDIR\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 \TESTDIR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waway 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 path  /B  /BA  /D:01-01-91  /DEL /EV:vol  /EX:date  /F: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D:xxx  /ND  /P  /S  /SV:vol  /RA 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arameter expla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pecify pathname to be archiv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W C:\LETTERS\*.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W \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     Select only files with the DOS ARCHIVE (BACKUP)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A     Batch file operation.  This  parameter indicates Stowa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o  attempt to  complete processing without 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.   ARCHIVE COMPLETE and other such messag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wait for a user response.  Stowaway menu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.  You still may be prompted for volumes to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drives and to decide how to handle error or exce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:xxx  Stowaway is  to limit its  file selection to  files ol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the specified date.  Use to free hard disk  space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ning a  directory and  archiving "old" files.   D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 have  multiple  formats.   See  information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section of this manual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dat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:31DEC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:01/01/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:60   &lt;== over 60 days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EL    If  your Stowaway  options are  set to  NOT  delet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y  have been  archived, this parameter  will l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override that  specification and  force Stowaway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files after they have been successfully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V:v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restore, it is sometimes desirable to only re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in certain  volumes.   You may specify  a range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 volumes by using the  /EV and /SV  parameters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, to restore the files  after volume 6 and 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9, the command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W /SV:6 /EV: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: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an expiration  date to give to files select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:nnn  Archive   until  nnn   characters  of  hard   disk  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   Use this  parameter to stop  archiving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hard disk being processed has a specified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free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reespace   parameter  has  three   different  for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haracters,  K=1000's  of  characters,  M=1,000,000s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).   Each of  the following examples  will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ing   when  1,000,000   characters  of   hard 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espace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F:1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F:10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F: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D:x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native  archive index  set  id.   Specify any  th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to  use  an alternate  index  set.   For 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about alternate  archive index sets, se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ing about Archive Index Sets in the manual.  When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it is assumed the value will be "S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ID: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D     Normally options are set to  delete files after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 archived.    Use  this  parameter  to  prevent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d files from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    You may  also accomplish  restore from the 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a path as if you were archiving, and append /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A     After  archiving files,  if you  want Stowaway  rese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attribute, select thi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If you already know the archive volume Stowaway will u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may place it in the drive prior to starting Stowa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pecify  this parameter  to have Stowaway  assum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is present.  Stowaway will not ask you to plac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drive during arch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arameter  is designed for those  users archiv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uge capacity  disk devices where volume  mounting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V:v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tart the restore process with a certain diskette,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.  For example, to restore only files on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and above,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W /SV: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options through DOS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Stowaway  command  line  parameters  may  be  placed  in 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 to  be  effective  each  time  Stowawa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.   Use  the DOS  SET command  to add  the parameter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string.  The environment variable name used by Stowa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TOW.  The  following example demonstrates the  most commo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variable for  Stowaway.  In this  example, th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used  to cause  Stowaway to use  an alternate  index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r of TOM each time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STOW=/ID: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your  DOS manual  for more information about  the SET 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T command  is often  placed in  the  AUTOEXEC.BAT file 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hard disk so it may automatically  be issued each tim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Archive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 lets you keep and  use multiple archive  sets o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system.   Although  not often  necessary, this  feat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n many situations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  To create a special archive  set apart from your  normal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files from one system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  To create  separate  archive sets  for multiple  users of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  To test  your current archive set  by restoring its  inde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different archive set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rchive set  consists  of  hard disk  archive indexes  and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volumes holding files referenced by those indexes.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are given three character set identifiers.  This identifi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"STO" but  may be altered when starting Stowaway 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ID:xxx command parameter.  An alternate archive set ident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also  be  established  by placing  the  /ID:xxx  paramet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's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set  indexes consist of  a set  of three index  files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options  file.   These files  exist on  the  hard disk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's directory.  The normal files are na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SAWAY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VOLIX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GRPIX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FILIX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each file name begins with the three characters  "STO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dentify this as the main archive set for Stowaway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towaway with an alternative archive set identifier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D:xxx  parameter, a  new archive  set is  created with 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o begin with the alternative se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archive indexes  may be created new by  starting Stowa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/ID:xxx parameter and then archiving files.  They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reated  by starting  Stowaway with  the  /ID:xxx parameter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ing archive indexes from archive  volumes.  The indexe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volume will be assigned the archive set identifier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Stow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archive sets  are identical in function and usage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  index  Stowaway   uses.     When  using   alternate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rs, be careful to use the correct  index set for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g up the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 indexes are  backed up to archive  volumes afte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process.  This insures the archive set is always  comp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ystem backup procedures may also  backup the archive inde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it processes.  This provides redundant backups of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.  Each backup  is valid and useful  when needing to rec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o let your backup system continue to backu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indexes  as  full hard  disk  recovery procedures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ified.  If you  do not backup archive indexes with your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system and need to  recover your entire hard  disk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parately be required to recover the archiv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copies of archi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rchive volume is in a normal DOS format.  Archive volum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pied using DOS DISKCOPY, COPY, or XCOP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afety  reasons  you  may  want  to  take a  copy  of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nd store it at an offsite  location.  To do this,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COPY command  to copy an archive volume to  another volu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 the original archive  volume back with the  archive se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the copied volumes to your offsit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only have a single drive to read and write a specific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e the DOS DISKCOPY command as follows.  It will us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a volume to a new volume.  The drive letters for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new volumes are the same.  DOS  will issue messages ind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volumes to place in the drives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COPY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multiple drives  able to read and write the sam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use the DISKCOPY command with different drive lett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drive identifier is for the source volume, the second 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r the drive to hold the new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COPY A: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disks may  be copied to different  disk formats as 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disk  has enough  capacity to hold all  information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volume.   Once  archived, the archive data  cannot agai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across multiple archive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xt Sensitiv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provides immediate help about its operation at every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s processing.  A comprehensive help system may be interrog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any time  by pressing  the &lt;F1&gt;  key.   When  &lt;F1&gt; is  pre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waway  automatically  determines what  function  is  activ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 is  being requested.    It  will search  a  help index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  information about  your current  activity.   Help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bring up  help about your current  activity are referred to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text sensitive" meaning they are aware of the context in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 to being  context sensitive, Stowaway's help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ered  to  let  you  not  only examine  help  about  you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, but  also lets  you browse through the  help display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 about related topics or other aspects of Stowaway. 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ome&gt; key any time you are in the help system to  display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lligent help system may be examined by using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on ke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Takes you to the next related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Takes you back to the process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     Allows you  to peek back  at the  processing screen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iew what you are reading help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    Will take you  up to a more  general topic in 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   Displays the main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,  RIGHT, UP,  and  DOWN keys  are available  when  vie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smaller  than the  full page.   Use them to  move the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around on  the display  to view  areas hidden  by the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compat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away must run on  a 100% compatible PC, XT, or  AT sys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DOS  3.2  or above  for  its  operation.   Stowaway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 on  some   other  nonstandard  systems  but   we 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its  correct operation nor make any promises to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o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device compat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away uses only standard DOS disk  devices for holding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 The obvious devices are various forms  of 3 1/2 and 5 1/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away  is also  designed to  use large  format removable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 as archive  media.  These  devices must  have a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ormat and must appear to DOS as a normal dis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s on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 have a problem  restoring data  from a damage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y  archive volume  take  the following  steps to 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ven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Try turning the disk  in the sleeve with your  finge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sure  it is loose and will spin.  If 5 1/4 disket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too tight, you can relieve some pressure plac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gnetic media by  drawing each edge of the 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ross the edge  of a table applying  a reasonable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ressure.  This will expand the area inside the j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media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Attempt to copy the diskette to another diskett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 is  successful, attempt  to  use  the  new disk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Take the  volume in  error  to another  drive on 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 to attempt to restor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When all else fails, use the "FAIL" option during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 read error  detection to  indicate archive  i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 to read as much data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waway has comprehensive error and exception checking 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every  component of  the system.   Stowaway's  help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help about  messages issued  by  Stowaway. Wheneve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is  displayed, press the  &lt;F1&gt; key  for a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 of  the error  and suggested  actions  to take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ri-Soft may be  reached for technical support  through a vari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ources.  Normal technical support hours are 8:30AM through 5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 Monday through Friday (P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ontact us through the following metho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     76347,2477</w:t>
      </w:r>
    </w:p>
    <w:p>
      <w:pPr>
        <w:pStyle w:val="PreformattedText"/>
        <w:bidi w:val="0"/>
        <w:jc w:val="left"/>
        <w:rPr/>
      </w:pPr>
      <w:r>
        <w:rPr/>
        <w:t>--&gt;              Phone          909-352-2820</w:t>
      </w:r>
    </w:p>
    <w:p>
      <w:pPr>
        <w:pStyle w:val="PreformattedText"/>
        <w:bidi w:val="0"/>
        <w:jc w:val="left"/>
        <w:rPr/>
      </w:pPr>
      <w:r>
        <w:rPr/>
        <w:t>--&gt;              BBS            909-352-2825</w:t>
      </w:r>
    </w:p>
    <w:p>
      <w:pPr>
        <w:pStyle w:val="PreformattedText"/>
        <w:bidi w:val="0"/>
        <w:jc w:val="left"/>
        <w:rPr/>
      </w:pPr>
      <w:r>
        <w:rPr/>
        <w:t>--&gt;              FAX            909-352-15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ri-So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225 Canyon Crest Drive  Suite 71-3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verside, CA  92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order  line is  available if you would  like to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VISA or MasterCard or discuss other purcha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calling  for  technical  support  please  have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ady so we may serve you effici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The exact version of Stowaway you are using. Stowaway's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contains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An exact proble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Screen  print of  the Stowaway  directory and  all files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The  software configuration  of  your system  including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,  AUTOEXEC.BAT  contents  as   well  as   CONFIG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 The hardware configuration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problem  description indicates  exactly what you  were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countered the error, and exactly  what symptoms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 result of  the error.   Please  avoid the  following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s. They are much too brief to begin to analy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r problem descri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Archive is not wor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The machine will not read my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I can't restore my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The system fails during archive or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re examples of better problem descri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Archive is  failing.  Stowaway  asks for  an archive 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after I place  it in the  drive, the  drive light co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 goes off,  and  Stowaway indicates  no  disk is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I am  attempting to restore indexes  from an archive 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towaway indicates the  indexes are not present.  I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 the contents  of  the last  used diskette 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to be ok. Its contents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 . . . 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A . . . 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:xxx  . 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L  . . . . . .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:date  . . . .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:nnn  . . . . .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D:xxx . . . . .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D . . . . . . . 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. . . . . . . 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al Concepts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al vs Compression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escriptions 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dex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ion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 .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preparing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. .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from archive volume 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sets  . .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. .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vol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 request 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ng files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. . . .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. 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 . . . . . . . . . . . . . . . . . . . . . . . . . . . . 53,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. . . . . . . . . . . . . . . . . . . . . . . . . . . . . 32,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 .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 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new volume 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ette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TOW= 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verlay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 . . 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s 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. . . .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scriptions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until freespace 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ng 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.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. . .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errors  .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text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.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files 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. .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. . .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AWAY User's Guide                     Copyright 1993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rchive index backup to disk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files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 . 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list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FILIX.DAT 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GRPIX.DAT 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SAWAY.DAT 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VOLIX.DAT 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.EXE 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W.HLP 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ptions 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.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archive index 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archive index 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colors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files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archived files 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 . . .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files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 .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