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 'Em Notes - Copyright (C) 1993 Thomas J. D. Straub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Post 'Em Notes after the 3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3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0 is required.  Payments must be in US dollars drawn on a US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sent to PC Discount Masters, P.O. Box 5471, Katy Texas 774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ost 'E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Post 'Em Notes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Post 'Em Notes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 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to which Post 'Em Notes may be put, no warranty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