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UTENAV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FR FLIGH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AVWIN is a very flexible Windows VFR fligh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private pilots and computer pilots. 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of the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When this manual refers to a navaid, it i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irport, VOR, NDB, or any combination of the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 is a navaid that has been selec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gh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flight plans by select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(and an optional waypoint to overfly)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waypoints along the way.  The fligh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very flexible in that the computer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ids along the route and selects the recommended way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route, a navaid may b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while viewing the route.  Specific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 (latitude, longitude, frequencies, runways,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to the previous/next waypoint,etc.) can als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avaid.  Once you are satisfied with the ro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wind and altitude information for the ro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at information to calculate magnetic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time, fuel, groundspeed, and desce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.  You may then save the route to be recall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and/or save it to disk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routes may be easily recalled, view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When a route is recalled, the actual rou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navaids along the route.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y selecting or deselecting navaids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VAI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navaid you want is very easy.  If you know the 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aid, you may enter it directly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database for it.  Selection may als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wo letter postal code for the stat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lect the navaid from a list of all navaid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Selecting the navaid from a list of the enti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optio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VAI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AVWIN allows new navaids to be added, and existing nava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aid to be edited or deleted can be selected by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from the entire database. 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navaids) is limited only by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IRCRAF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formation used during flight planning may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or deleted in the same manner as the navaid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base, the size (number of aircraft)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IGHT SIMULATOR (tm)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AVWIN can be used just as easily for computer pilot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pi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ight Simulator (tm) Only" is selected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n RTNAVWIN searches the navaid datab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navaids that have a scenery defined. 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ift through ALL of the navaid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vailable in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:           IBM 2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    EGA or VGA Monitor with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    Approximately 1.5 MBs of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    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The program will make use of extended mem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 runs out of conv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, it will use disk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TNAVWIN, unzip the RTNAVWIN.ZIP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TNAVWIN, select the windows "FILES:RUN" menu ite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AVW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TUP menu is selected, the SETUP screen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to move among the entry items (field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also be selected by moving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tem,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the path for the RTNAVW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rive letter is not entered, the current drive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tance and Fuel measurements may also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LIGHT SIMULATOR (tm) ONLY" is enabled, then onl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Navaids will be selected for fligh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database menu allows you to add,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To add an aircraft to the database, select the AD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Menu item.  You will be presented wit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TAB key will scroll you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Cruise IAS for the aircraft, select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S button by clicking on it with the mouse HO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IAS input screen will be shown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 at different altitudes for the Aircraf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AS up to 5,000 ft.  is 115 Kts., the IAS at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 is 120 Kts., and the IAS at 10,000 ft.  is 135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ould enter 1000 for the altitude and 1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, 5000 and 120, and 10000 and 135.  RTNAVWI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uise ias 115 KTS/MPH from 1000 to 4000 ft.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S/MPH from 5,000 to 9,000 ft., and 135 KTS/MPH from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.  and above.  Select OK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ENTR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Number:      The N Number of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A description (make and mode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ircraft (20 characters maximu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 Rate:    The takeoff climb rate in F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ent Rate:  The rate of descent in F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TS/MPH:       The speed measurement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 IAS:   The takeoff IAS in KTS or MPH (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abo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IAS:   The descent IAS (when landing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IAS:    The IAS at various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apacity: The amount of useable fuel (using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asure you selected from the SETUP scre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uel:  The amount of fuel burned during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off Fuel:  The amount of fuel burned during take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Fuel:   The amount of fuel burned (per hour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rmal cruise fl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Weight:  The empty weight of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Weight:    The maximum fully loaded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craft Moment: The moment of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Limit: The forward center of gravity (CG)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CH/MM) for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 Limit:     The aft CG limit for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/MM:       Selects whether the Weight and Balanc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in inches or milli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1 Arm:  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row of s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2 Arm:  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econd row of se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3 Arm:  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row of s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4 Arm:  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ourth row of se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rm: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ward bagg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 Arm:    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ft bagg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rm:      The distance aft of the DATUM (INCH/M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ircraft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Planning: N Number and/or Descri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speeds, all FPM rates,and Fu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fuel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To edit an aircraft record, select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menu.  You will be shown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Number and description of each aircraft and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to edit by clicking on i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CEL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the Aircraft Edit screen, you may chang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rmation for the aircraf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ew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To delete an aircraft, you simply select "DELE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craft Database select menu.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e aircraft are the same as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elect an aircraft to delet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confirm the deletion.  If you select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craft will be deleted (if "NO"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back to the Aircraft Database selec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I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    To add a navaid to the Navaid Database, Select AD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vaid Databas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 program does not check to see if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id exists, so a suggestion would b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then DATABASE to see a list of all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base.  You can then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avaid you want to ad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ANCEL from the selection lis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ID DATABAS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dd a duplicate navaid,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navaid for flight planning 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select the o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decide you want to add a nav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select ADD from the Navaid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lect the various entry fiel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ID ENTRY FIELDS (* = required entri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D:          A three letter/number combinati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v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:        The name of the navaid (3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tate:       The two letter state postal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:     The elevation (in ft.  Mean Sea Leve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v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.  Var.:    The magnetic variation of the nava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enter a magnetic variation, 0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d.  If you are us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m) 4.0 or earlier, and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netic variation, then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number shown on each chart (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ast coordinates are canted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rclockwise to compensate for orth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grid overlaid on Lambert 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ic projection)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ve, then the direction is Wes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negative then the direction is E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he offset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ery for NY is +13.  This indicates 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     The type of navaid. 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des for the nava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= VOR and Airport or NDB a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= V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ND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= Airport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The description of the navaid (VOR/Air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DB/Airprt, VOR, NDB, Airport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ny description you wish (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ry:       If you intend to use this navaid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or (tm), you must enter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(Disk number, file nam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program is configured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or Only, it will look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earching the databa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the navaid is a FS nava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titude:    The Latitude in degrees and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v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ngitude:   The Longitude in degrees and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vai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If you know the North and East coordina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use a program such as COORD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North and East to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     Here you may add any comments you wis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v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:   Select the FREQUENCIES butt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ies for the navaid.  A suggeste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 sequence is Runway Number/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ion/Frequency (ex.  24/243/109.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s:       Select RUNWAYS to enter the runwa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navaid.  A suggested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way Number/Runway Length (Ex. 10L-28R/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150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 Navaid Database does not contai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cept VOR's) and runway numbers for mo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ght Simulator (tm)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:            Select OK to save the navai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         Selecting EXIT will abort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planner is the heart of RTNAVWIN.  As you will s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versatil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creating a flight plan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you will be flying.  When you select New Ro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you will be asked to choose the aircraf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exist (or the program cannot find any) t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ircraft entered in the Aircraft Datab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fined on the SETUP screen is n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CRAFT.DAT" file is located.  You are given a list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Planning process allows you to select the starting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irport, and an optional waypoint (Airport, VOR, or ND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se two (or three), then the compute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avaids along your route.  It will also select way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vaids for you to f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VOR Only check box, then the program will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s along y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 aircraft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for your route.  There are three ways to select the way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:  If you select ID, you are asked for the 3-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.  The characters can be letters, numb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When you select OK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ID.  If more than one is fou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iven a list from which to choose.  Selecting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 Selecting STATE allows you to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ll navaids found within a certain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 STATE,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letter postal code for the stat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CEL, you will return to the Main Men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 the 2 letter code,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abase for all navaids in the state you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 be given a list from which to select the nav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elect the navaid, move the cursor to the nava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st and press the left mouse button.  Select O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have selected the navaid.  If you decide no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of the navaids, selecting CANCEL will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 and return you to the Navaid Selec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: The DATABASE selection will give a list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generates the list) of all nava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he list will not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aids at once, so the first fifteen 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  Along the side of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r.  Selecting the UP or DOWN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will scroll the list up or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(and quickly) move throug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nd holding the small box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s, and moving it (using the mouse)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release the box, the lis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vaids for that section of the list.  To select the nav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 cursor to the navaid on the lis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use button and select OK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one of the navaids, selecting CAN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 the operation and return you to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finished selecting the navaids, select 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continue with the fligh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 The PREVIOUS option allows you to work wit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previously saved routes will be displayed 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.  Selecting one of the routes will show the ro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selection box.  You may then select the rou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K button.  You may also delete the rout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button.  Selecting Cancel will cancel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selected the navaids from the New Route menu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 previous route, the navaid search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K to begin the search or cancel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of the navaids have been found,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e Selection Screen.  This screen shows all of the nava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found along your route.  The waypoints for the rou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lected.  If you have recalled a previously saved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waypoints will be those that were selected whe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of the navaids will tell you what type of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.  Blue is a Navaid (VOR or NDB) with an Airport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OR only, Red is an Airport only, and Purple is an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character ID of the navaid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AVAID FOR THE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avaid is not selected as part of the route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route by moving the cursor to it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If you press the left button again, the navai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formation about any navaid on the screen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move the cursor to the navaid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are given depends on the type of nav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If the navaid contains an airpor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D, Name, State, Elevation, Latitude,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bout the airport.  If you select the FREQUENCIES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be shown the frequency information about the airport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button to see the runways for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vaid is a VOR or NDB only, you will be show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 information (ID, Name, State, Elevation,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etc.) and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navaid you have selected is a waypoint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e), you will be shown the distance and tr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next/previou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Route Selection Screen, select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route, select the CONTINU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flight planning process.  If you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plan and return to the Main Screen,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for flight planning is entering the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R Flight:    If you are flying a VFR Flight, the altitu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y is determined by the direction you are fl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direction is between 000 and 179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fly an ODD altitude + 500 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is between 180 and 359 deg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itude must be an EVEN altitude + 500 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this item,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hange the altitud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s.  For example: Your true course i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, and you select an altitude of 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s.  Along the route, your tru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165 degrees.  The compu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ltitude to 5,500 ft.  If your cour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195 degrees, the compu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ltitude back to 4,500 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:      This is where you enter the altitu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If you select VFR Flight,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 to ensure you enter a proper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MANUAL to enter the altitu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y for each leg.  If you do not selec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itude is selected from the altitu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in the AUTOMATIC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:          Enter the Wind Direction and spe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points along your rout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the wind correction angle for each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light.  The winds alof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for each leg by selecting the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       If you wish to descend to a particular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t here. If you select the Pattern Altitude check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gram calculate the descent to 800 ft AG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:            Select OK to display the Flight Pla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      Select Cancel to abort the flight pla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t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PLan Menu allows you to save the route to be recall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oute, and/or save the route to your hard drive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file name for the saved route will be the ID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rport, 2, the ID of the destination airport, and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9 depending if there are already route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tarting and destination airports.  For example,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JFK to ORD would be saved as "JFK2ORD1.R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any damage or injury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pilot, should always double check the resulta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gainst your charts for accuracy.  RTNAVWIN will no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mum heights along you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Flight Simulator (tm) is a product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Information: To get help or information on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TNAVWIN, please call (716) 594-5898.  If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swer the call, leave a message and I will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