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FOR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is from the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/idea from David Wald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save the screen it looks lik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t source behind the screen that makes it decay/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hole screen is me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CAY.SCR to your windows directory  (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erkel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number of options by pressing the 'Setup...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   - controls the time between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Screen:       - lets the screen melt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screen will eventually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just make a mes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- do we need to type a password to get back to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word:      - gives a dialog box to set or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           - An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options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 if it all works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is Public Domain so feel free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mail if you think there is mor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saver. Or just for fan mail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Ver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eraart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rioj7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 7.0 Compiler -&gt; smal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adjustable (0ms - 999 ms betwee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between decay or melt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