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93.1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Edit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is a Windows 3.1 application to edit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 GROUPED.EXE in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Group Editor directly with Program Manager's "File |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add it to an existing program group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's "File | New" command and run it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screen lists the existing program groups. 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.  The next screen lists all of the icons in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4 set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set of parameters to edit and then select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the set to edit.  Enter the 'search string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place string' and press 'Perform Edit'.  To replac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entries, select the 'blank' radio butt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what the current value is and just want to era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it with a new value, select the 'anything'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erform as many edits as you wish. 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n the .GRP file until you press the Upd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group of ~20 DOS applications that have no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or options (they know which files to look for and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with them so there is little need for inte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ly the user CDs to the appropriate 'survey'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programs so the 'current' directory is the '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'.  To work on a different 'survey', just C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and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running these programs from Windows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orking directory' be changed for the whole suite of program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user wants to work on a different 'survey'. 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working directory of the entire group of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one single edit.  This is much easier &amp;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's "File | Properties" command on every sing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ther shareware applications which perfor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and also manage similar information in the .INI and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.  However, the other applications read &amp; write the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(Group Editor communicates with Program Manager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).  Also, I like to write progra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communicates via DDE with Program Manager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f the program groups.  When a group is selected, another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obtains information about all of the icon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 When all edits are complete, it update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P file by another DDE conversation with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roup Editor does not read or write or modify the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 It communicates with Program Manager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lications similar to Group Editor access the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performing their own checksums and relying 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documentation of the format of the .GRP files. 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roup Editor is a more enduring and portable form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93.10.24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  93.11.18  Fixed bug in displaying groups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icons (&gt;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earch/replace string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group edits (but not when you ex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).  This makes it easy to chang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ng in several groups without re-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'Perform Edit' button is now enabled mo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you enter search/replac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you press 'Update', each item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stbox as it is updated with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nted characters were not lower-ca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this by using AnsiLower() instead of strlw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is a FREE application.  Use and distribute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y compliments.  If you like it, you can buy me a be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're in Ott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hn A.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ological Survey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neral Resour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irborne Geophys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01 Booth St., Room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ttawa, Ontario, K1A 0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et: jagrant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