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ed 1.8c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, 1992, 1993 Stuart Russell (Worm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is a command line editor. Features include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d, aliasing of commands (with parameters)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mmand line editing. The main aim of Wc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command line editing of DOS but use as little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en installed, wced uses approximately 1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Wcedlite performs like Wced but has n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ed [-acdflpqst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Filename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Makes the history list circular. Normally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s at either end of the his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irectories in lists have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The &lt;CompShow&gt; key results in CompShowPath, rather than Comp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ecuted on the first argumen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All filenames ar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List files on PATH matching given filespec. W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 The bell is not sounded when the start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-  Filenames matching the following filespec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ilespec is *.*. Wced will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ranslate the wced command buffer to make it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'\string\string\' -&gt; 'string\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\' -&gt;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ing Initial Command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voked with the 's' or 'p' flag and a filenam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ced will attempt to read initial comman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from the file. The alias definitio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ed alias full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'wced d dir' aliases 'd' to 'dir'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is the first word on the command line then it is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not beginning with 'wced' is treated as a comma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i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can have parameters in their defini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d ld hotdir %0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'ld' to 'hotdir %0 /d/2'. The %0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iven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ld 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dir list.*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shows how all argum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d del del %*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iases 'del' to 'del %* /p'. The %* will be replac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om dick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om dick harry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&gt;= 4.0 this will prompt before delet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also be used in definitions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ing and His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ing and history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cursor lef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cursor righ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Move cursor lef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Move cursor righ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Mov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Move backwards (old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Move forwards (new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Delet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Delete character under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 Delete character before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Quit and uninstall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Remove entry on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Delet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Dele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Store but do not execute comman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can have two key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 only operates in insert mode - there is n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commands will attempt to complete th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An ex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s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 &lt;---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_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line will be comp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arn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UPARROW&gt; is pressed again the command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ess nogoo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always placed at the end of the line. Th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suggests that people prefer this. If Wce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mmand it will sound the bell unless the 'q'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lias functions (NOT available in wced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 functions of wced are accessed using Alt-a.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depends on the contents of the command line.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 then a list of current aliases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only one word then this is assum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that is to be removed from the alias table. If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matched then an error message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more than one word then the alias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lias table replacing a previous alias if necessar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 ls %*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pkv pkunzip -vb %*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aliases l and pkv to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s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v = pkunzip -vb %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urre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n entry from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v = pkunzip -vb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contain multiple commands seperated by the '^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cd %0 ^ls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fre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into the directory 'fred' and then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ace between %0 and ^ above is very importan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%0 has a trailing slash then the space ensures it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ced was invoked with the '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name Completion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ompletion/show functions are assign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Show possible filenam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Attempt to complete filename/show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    Complete/Show matching files 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will be completed as far as possib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becomes ambiguous the possible mat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sider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    list.h    li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d.exe  wced.doc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Tab&gt; on an empty line will produce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list.c    wc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c  list.h    w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h  list.obj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ompletion only completes the filena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t the end of. In the next example fil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re searched for and the 'less 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not be completed further so the possib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unaltered and ready for more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'u' has been given the filename can be comple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gain can not be completed furth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dds the required extens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name, not a directory name, is completed uniquely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problems or suggestions for ad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r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to all those people who took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 improvements for Wced. Special thanks to Matth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eys (v2.1) key programmer for W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ed program is accompanied by a program called Wkey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ced's keys to be reprogrammed to suite the user. Wkey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xtended keys, ie F11, on an extended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a data file. An examp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eys [ datafile [ exe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the exe file will not be updated. Hopefu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l error message will be printed to highligh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supplied then 'wkeys.dat' and 'wce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