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Lo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.dat, WinLock.hlp, WinLock.txt, etc.).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uce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Lock for Windows, 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AWLOCK36.zip (AWLoc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dow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00 plus shipping and handling($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Lock Lock Security Protect Windows L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Lock for Windows, v3.06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Lock protects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N environment from unauthoriz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sy to use security feature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t start up, on de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r away 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ked all mouse and keyboar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stricted. Intruders are m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ing red screen, an audible ala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rent messages. The security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 record of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 attempts. Your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secure even when your PC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floppy. Since, WinLock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mmercially available screen sa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able your favorite screen sa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ing your system. WinLock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level of security to any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Manager, or Banya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urity for Windows and L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