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New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difficulty getting the latest version of DOSPEL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me a self-addressed envelop, a formatted floppy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f an exchangeable currency, value US$ 6,-,  DM 9,- or Dutch Fl 1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Dutch stamps and exchange costs) I could send you the floppy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envelop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do so if I have time (lik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not one month from home (unlik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girlfriend does not throw the envelop away (Who kn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a computer and still like computing (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 am still living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indicated it is possible that you will never see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! I will not accept any responsibility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September 1992       Han Kle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ldersestraat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11 MP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PELL III Documentation file, September 1992. USA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information in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PELL is released in two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   (1.09) For computers without hard disk. Maximum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ctionary 18.000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 (3.XX) For computers with hard disk. Maximum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ctionary 400.000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DOSPELL is the name of the system.  SPEL.EXE i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PELL is an additional spelling checker for almost any edito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After installing the program resident it can check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 Misspellings on the screen will be highlighted. With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alt-@ the program will give suggestion for the word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one of the suggestions, DOSPELL will write it 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replace the misspelled word. DOSPELL works with the standar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: MDA, HGC, CGA, EGA, and VGA. In the resident mode DOSPELL uses about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PELL can also be used to spell-check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PELL is released with a UK, USA, Dutch and German dictionary.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capitalised and small letters and can handl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ike � or �. For example, the word netherlands is recognized a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ggestion Netherlands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is invited to send comments and or additions to the diction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A.M. Kle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dersestraat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11 MP Rotterd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, 20, 100 or more words are welcome. Send your PERS_DIC.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 0   Command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   Spell-check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   Resident use of DOSPELL in combin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3   Dictionar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   Type of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   Making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   Technic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Command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|  COMMAND   |     FUNCTION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|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ident mode:    |  SPEL r    |     ALT-1 = Test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|     ALT-2 = Give suggestions for w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|             cursor. If new word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|             write word to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|     ALT-0 = Add word at cursor to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|            dictionary PERS_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|     I = Ignore, treat the word spell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|         correct throughout the who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|     M = More, display next propos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|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rmal mode       | SPEL FILE  |     A = Add word to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eck ASCII files)|            |     I = Ignor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|     M = More, show mor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|     E = Enter manual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| Other = Bypass this word onl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|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 screen       |  SPEL  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|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              |  SPEL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The dictionary to use can be defined in the command l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SPEL R NL or SPEL FILE SNEW 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PELL can be used in the following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Spell-check of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Resident, in combination with other program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eadsheet, editor, word processo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pa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SPELL is used in an other directory than where the diction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, first define the path. Enter the following command in DOS or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path setting:    SET DOSPELL=C:\TEXT\DO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 Spelling check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an ASCII file, the following command line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 FILENAME                        (Result in file SNE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SPEL FILENAME NEWFILENAME            (Result in NEWFILE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SPEL FILENAME NEWFILENAME NL         (Use Dutch diction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will be checked on spelling and the corrected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SPELL does not find the word in the dictionary it will giv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inside a window at the top of a screen. This window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2,3,4,... = Place- proposed word 1,2,3,4...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= More, display next propos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= Ignore, treat the word spelling a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out the whole text. Do not 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= Enter new word manu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= Add this word to dictionary (PERS_D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keys = Ignore the word only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PELL uses the following two algorithms to make propos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 Words with a length of 5 or less letters, which differ only on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 the following mistakes of the word auto will resul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sal "auto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uto auxto autxo autox   { Axuto      n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o aut                   { uto ato    n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uto  auxo autx           { axto       no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s are bypassed in version II and III due to the long sear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For words with a length of 5 or more, DOSPELL makes a sound alik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hree vowels and the succeeding letter. This is very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lling mistakes with words with two tt, ss ...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            Sound-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     ==&gt;  ece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ary       ==&gt;  ece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le     ==&gt;  aces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sible       ==&gt;  aces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ly     ==&gt;  aces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       ==&gt;  En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ch       ==&gt;  En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at       ==&gt;  au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sh     ==&gt;  au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seren  ==&gt;  au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geten       ==&gt;  e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peten       ==&gt;  e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       ==&gt;  o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tract       ==&gt;  on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 routines used in the program are included in chapter 2.2 (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Resident use of DOSPELL in combination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DOSPELL resident into memory, the following DOS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L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        SPEL R            (gives key-click at every key hi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        SPEL R COLORNR    (Other attention colour to. See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        SPEL R COLORNR KEY1 KEY2 KE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        SPEL R COLORNR KEY1 KEY2 KEY3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        SPEL R COLORNR KEY1 KEY2 KEY3 DES1 DES2 DES3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        SPEL 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1    means description KEY1, for example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around 118 kbyte and should be done prior to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rogram. The key combination ALT and 1 or ALT ! makes DOSPE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reen contents will be checked on spelling. All unknown w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ighted or get the color "COLORNR". By putting the cursor o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nd using the key combination ALT 2 or  ALT @, DOSPELL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s. Those proposals will appear in a window. From those proposal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selected and the word will be written to the keyboard buff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ert the word in the editor or word processor on the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The maximum length is due to limitations of the PC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15. Depending if insert is on or off the word will be over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part of the left of the cursor is spelled correct, DOSPELL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right part of the word to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      COMP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election of the word COMPUTER only "ter"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keyboard buffer. Result: COMPUTER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sident mode only the option M = More words is available. If no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d words fit inside the window, DOSPELL will display more propos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ushing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ushing the key combination ALT-0 or ALT-) , unknown words can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sonal dictionary PERS_DIC. This is an ASCII file and can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The dictionary PERS_DIC will be created/used inside the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PELL was mad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color at residen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OSPELL can not find the word in the dictionary, the color of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hanged. This color is default high-lighted, but any color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Making the words high-lighted is done by changing bit 3 of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To avoid that the colors of the editor are changed, use onl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in use. For example if the normal background is blue = bit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green should be used (bit 6 and 5). colors are made ac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ttribut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. . . . . . .   Blink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1 . . . . . .   Red componen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. 1 . . . . .   Green componen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. . 1 . . . .   Blue componen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. . . 1 . . .   Intensit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. . . . 1 . .   Red compon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. . . . . 1 .   Green compon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. . . . . . 1   Blue compon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2 to the power 6 = 64 gives a red background. (SPEL R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,,       7 = 128 gives blinking words.  (SPEL R 1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sident installed DOSPELL can only be removed by resetting the compu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parate utilities as MARK and RELEASE, made by Turbo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the type of video card is done only once after loading DO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. Therefore do not change the video mode, i.e. HGC to VGA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DOSPELL resi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Hot_keys in the resident mode are alt-1, alt-2 and alt-0.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 R [color] [KEY1] [KEY2] [KEY0] [Langu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1 is used instead of the default alt-1, KEY2 instead of alt-2, KEY0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t-0. The added utility READKEY.EXE can be used to find the scan c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keys. Only the scan codes with a character code 0 (decimal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PEL R 8 59 60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lt-1, alt-2 and alt-0 are replaced by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, F2 and F10. Color 8 is equal to the default color "High_ligh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3 Dictionar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opening menu another language can be chosen. The default langu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with the program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for the the resident mode, the language can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SPEL R 8 59 60 68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L R 8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L R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good dictionary takes time. By sending your personal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S_DIC" to me, you will help to improve the program. Any small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come. If possible, check your dictionary on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Kle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dersestraat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11 MP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 Type of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3.70, a type number is added to the index file MAIN_I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gives the following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ype 2  MAIN_IND file, ==&gt;    1) Use newer type of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 2) Export dictionary to E-ASCI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rt this file with SORTBIG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EL-S.EXE till level 3 or hig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ke a new dictionary from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 the latest SPE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 Making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of DOSPELL consists of a maximum of three parts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MAIN_DIC with index file MAIN_IND, the RAM dictionary RAM_D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words and a personal dictionary called PERS_DIC. 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contains the words added with the A or ALT-0 commando. 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s the only one which can be modified directly with an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the program, the RAM_DIC, MAIN_IND AND PERS_DIC ar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 To find a word, DOSPELL will first search the RAM_DI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contains around 2000 of the most popular words. If the wo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will search PERS_DIC and finally MAIN_DIC. If the word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will search for sound_alike routines proposals from PERS_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DIC. See chapter 2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words (A commando or ALT-0 key) will be placed in PERS_DIC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_DIC together with RAM_DIC is limited to 32 Kbyte. The size of RAM_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round 16 Kbyte. Therefore 16 Kbyte is left for PERS_DIC, which equal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ERS_DIC becomes too big, the speed of the spelling will decrease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should than be added to MAIN_DIC with the AM option or with option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Dictionary Maintenance" menu. With this option an unsorted ASCII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ed to MAIN_DIC. This is irreversible, therefore check all the wor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size of the file to add is limited to 32 Kbyte. If a b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dded, split it into pieces. The maximum length of lines 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5 characters long. Words which are already inside MAIN_DI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ossibility is the use of the program SPEL-S. Write MAIN_DIC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ASCII file. (see Menu). Add the new words and sort the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-S till level 30 or higher. To speed up the process, first make a RA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S program  VDISK.SYS or RAMDIS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ow to create ram disk:   In config.sys   DEVICE=\DOS\VDISK.SYS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80 K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ram disk of 480 Kbyte and the drive letter become(s) D: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drive is C:) This will leave very limited space for other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keep a bootable DOS floppy ready in case you run out of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should be modified again. The disk space needed by SPEL-S 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2.5 times larger then the size of the file to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From D: drive      D:\&gt;c:SPEL-s c:ENG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original file on C: to save sp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 computer sorts 40,000 words in one hour. If the file does not f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, use then the batch file SORTBIG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is the use of a disk cache. E.g. SMARTDRV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. This improves the performance of SPEL-S.EXE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new RAM_DIC should be made, use the program LEARN.EXE to find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words. The LEARN.EXE program will collect words and plac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words in the beginning of the created file LEARN.LLL. If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words come first it will speedup DOSPELL. Collect as much a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o make a good typ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 *.*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s will be collected and placed inside the file LEARN.LLL. This can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hours. When finished, take out the 2000 most popular words an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lling. Remove all words with capital letters like "England".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information is lost inside the RAM_DIC ! They should b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D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e capital letter information is lost inside RAM_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_DIC. Remove therefore all words with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like countries names and proper names from RAM_D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 Technic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AM_DIC contains an index of 26 positions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words starting with the letter A, B,..... are placed. The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ar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AIN_DIC starts with a comment field of 100 bytes prior to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. Due to the fact that the words are sorted in alphabetical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effective compression method is possibly. This method reduces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round 37 % of the original size. The compression method i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that successive words are very simi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ord can be made from the first 8 letters of the first word plu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written as COMPUTERS8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    LOVE LOVER LOVING LOWER ==&gt; LOVE4R3ING2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pital letter information is stored behind the word. Character 169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irst letter was a capital. Character 170 means that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MAIN_DIC file is limited to  64 Kbyte * 32 equals 2 Mbyt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maximum amount of words is 400,000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up output of LEARN.EXE  (LEARN.L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946             &lt;= Total examined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8 the           &lt;= "THE"   808 tim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4 of            &lt;= "OF"    264 tim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39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21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73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63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12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06 dat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.. ..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I you want to add more words, be sure that after editing LEARN.LLL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start at posit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ord correction in residen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PELL writes the words to the key board buffer of the BIOS. This i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at address $0040:001E and has a length of 15+1 "words". DOSPELL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s the buffer start pointer at $0040:001A to the beginning of the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rites the words away and places the end pointer= $0040:001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d position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pell reacts on two keyboard interrupts: INT $16, AH = $0 and INT $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resident installation, DOSPELL checks first via interrupt 11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=$0059) if it is already loaded into the memory. (CX is normally not us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t will be loaded and interrupt 11h will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sed 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pell will detect words with capital letters. It recognise only two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etter of the word is capital or all letters are capital. All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PERS_DIC are stored in lower case. This is done, t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words written in the beginning of sentence. They will normally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capital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y, �, IJ and 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pell makes distinction between two groups:  1) �, ij and 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) y an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xx recognises characters above 127. If this is an undesi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just export your main dictionary to standard 7 bit ASCII and impor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. All character above 127 will be translated to similar characters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words starting with special characters are store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starting with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PELL uses the following index and filter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2                      : array[0..255] of char=(</w:t>
      </w:r>
    </w:p>
    <w:p>
      <w:pPr>
        <w:pStyle w:val="PreformattedText"/>
        <w:bidi w:val="0"/>
        <w:spacing w:before="0" w:after="0"/>
        <w:jc w:val="left"/>
        <w:rPr/>
      </w:pPr>
      <w:r>
        <w:rPr/>
        <w:t>#96,#96,#96,#96,#96,#96,#96,#96,#96,#96,#96,#96,#96,#96,#96,#96,#96,#96,#96,#96,#96,#96,#96,#96,#96,#96,#96,#96,#96,#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#96,#96,#96,#96,#96,#96,#96,#96,#96,#96,'x','x','x','x','x','x','x','x','x','x','x','x','x','x','x','x','x','x','x','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,'x','x','x','x','a','b','c','d','e','f','g','h','i','j','k','l','m','n','o','p','q','r','s','t','u','v','w','x','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,'x','x','x','x','x',#96,'a','b','c','d','e','f','g','h','i','j','k','l','m','n','o','p','q','r','s','t','u','v','w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,'y','z','x','x','x','x','x','x','u','e','a','a','a','a','x','e','e','e','i','i','i','a','a','e','a','a','o','o','o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u','u','y','o','u','x','x','x','x','x','a','i','o','u','n','n','x','x','x',#96,#96,'x','x','x','x','x','x','x','x','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,'x','x','x','x','x','x','x','x','x','x','x','x','x','x','x','x','x','x','x','x','x','x','x','x','x','x','x','x','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,'x','x','x','x','x','x','x','x','x','x','x','x','x','x','b','x','x','x','x','x','x','x','x','x','x','x','x','x','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,'x','x','x','x','x','x','x','x','x','x','x','x','x','x',#9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                        : array[0..255] of char=(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,'*','*','*','*','*','*','*','*','*','*','*','*','*','*','*','*','*','*','*','*','*','*','*','*','*','*','*','*',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,'*','*','*','*','*','*','*','*',#39,'*','*','*','*','*','-','*','*','*','*','*','*','*','*','*','*','*','*','*',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&lt;','*','&gt;','*','*','a','b','c','d','e','f','g','h','i','j','k','l','m','n','o','p','q','r','s','t','u','v','w','x','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,'*','*','*','*','*','*','a','b','c','d','e','f','g','h','i','j','k','l','m','n','o','p','q','r','s','t','u','v','w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,'y','z','*','*','*','*','*','�','�','�','�','�','�','�','�','�','�','�','�','�','�','�','�','�','�','�','�','�','�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','�','�','�','�','�','�','�','�','�','�','�','�','�','�','�','�','�','�','*','*','�','�','�','*','*','*','*','*',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,'*','*','*','*','*','*','*','*','*','*','*','*','*','*','*','*','*','*','*','*','*','*','*','*','*','*','*','*',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,'*','*','*','*','*','*','*','*','*','*','*','*','*','�','�','�','�','�','�','�','�','�','�','�','�','�','�','�','�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,'*','*','*','*','*','*','*','*','*','*','*','*','*','*','*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able can be changed with the program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ile with an hard  carriage return (Character 13)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 10). Line length maximum is 254 characters long. 1) When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nger then 160, high-lighting will not work 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Version 3.70 and later can handle lengths longer then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alik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LANK(zoek:string):string;  {find down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epaald klank, d.w.z. klinkers plus volgend le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voorbeeld automaten wordt    auo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         mogelijkheid wordt ogeli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         vernederen         ere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         verwijderen        erij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         kado               ado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         kados              ados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         salade             alad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         salades            alad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t     : array[39..166] of char=(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,'*','*','*','*','*','*','*','*','*','*','*','*','*','*','*','*','*','*','*',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,'*','*','*','*','a','*','*','*','e','*','*','*','i','*','*','*','*','*','o','*','*','*','*','*','u','*','*','*','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,'*','*','*','*','*','*','a','*','*','*','e','*','*','*','i','*','*','*','*','*','o','*','*','*','*','*','u','*',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,'y','*','*','*','*','*','*','*','u','e','a','a','a','a','*','e','e','e','i','i','i','a','a','e','*','*','o','o','o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u','u','y','o','u','*','*','*','*','*','a','i','o','u','n','n','*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ake only the letters A,E,I,O,U and Y along and exchange    and ... through 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,m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{ MADE FOR SPEEEEEED 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nk:='******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ek[0]:=succ(zoek[0]);{snelle manier voor zoek:=zoek+'*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ek[ord(zoek[0])]:='*'; {DUMM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:=soundt[ord(zoek[L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&lt;&gt;'*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ank[m]:=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ank[m+1]:=zoek[L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&gt;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zoek[L]='*') or (zoek[L]='s'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nk[6]:='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maak standaard meervoud bij lange lengt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L&gt;length(zoe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IJNAGELIJK(ZOEK:string;ref:string):boolean;{ref=referentie, zoek is het gevonden wo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,eq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ssen : string[39];             {voorbeeld ref:=some} {bijna gelijk voor zoek:=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[1]:=letter2[ord(ref[1])];  {downcase ref voor geval bv Indi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ngth(zoek)&lt;length(ref) then     {som,soe,sme,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ek[length(zoek)+1]:=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((zoek[i]&lt;&gt;ref[i]) or (i&gt;length(zoek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(ref,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zoek=re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jnagelijk: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bijnagelijk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ngth(zoek)&gt;length(ref) then    {*some,s*ome,so*me,..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[length(ref)+1]:=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((zoek[i]&lt;&gt;ref[i]) or (i&gt;length(re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(zoek,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zoek=ref then bijnagelijk:=true else bijnagelijk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{lengte equal}     {Xome,sXme,soXe,som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:=1 to length(zoek) do if zoek[i]=ref[i] then inc(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q&gt;=length(ref)-1 then bijnagelijk:=true else bijnagelijk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made the DO utilities.  The DO utilities contain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.EXE      version 6.5             First/gener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E.EXE     version 2.1             DO Executor, with a tree window/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MOVE.EXE  version 1.2             Moves files with disk full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OPY.EXE  version 2.11            Copies + backup only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F.EXE     version 1.7             DO Find utility for LZH,ARC,PAK,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ZOO archives and standar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C.EXE      version 1.0             DO Chan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-VGA.COM  version 2.0             Eliminates VGA features of multi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deo ada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TEXT.EXE  version 1.0             DO Textmode adju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TIMER.EXE version 1.1             Program to determine elapsed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ALC.EXE  version 2.4             Scientific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ALC.DOC                          Dutch doc file for do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.EXE     version 1.13            Scientific calculator. (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OLOR.EXE version 2.0             Additional for adjus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PASS.EXE  version 1.01            Password protection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LOG       version 1.0             Time/date file lo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M-10.COM  version 1.0             Conversion between ZIP ARC PAK 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ATCH.EXE version 1.0             Catch text from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DOS.EXE   version 1.1             Executes DOS instruction with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 selecte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