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2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T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NAMET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DOS program (not a Windows program) with the aid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name by which Windows 3.1 refers to a TrueType fo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RENAMETT alters the specifications of the name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writes the modified font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names that are affected by the operation of RENAMET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1) the "font family name", e.g.  "Arial" or "Bookman Old Style",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style name", e.g.  "Regular" or "Bold", and (3) the "full font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Type convention is for the full font name to consist of the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the font style name, e.g.  "Arial Bold", except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tyle name is "Regular" the full font name is identical wit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name, e.g.  "Arial" for Regular Arial.  (A font that isn't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ld Italic is "Regula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fonts specify names for both the Microsoft and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s" and also give variants of the nam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changes only the "US English" names for the Microsoft plat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duced by RENAMETT were used on a Macintosh, the origi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effect.  If you are running Windows with a different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lected, the names will likewise be the original names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ont for the particula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can operate either interactively or automatically.  In eith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wo arguments.  The first is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the names of which are to be chang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ile into which the modified font is to be written. 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you want to modify the SWFTE font called "Copperfield"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y which the font is shown on Windows font menus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Copperfield".  The font is stored in the file CPBSWFTE.TT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 If you want the modified font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BL.TTF in the root directory of your D: drive, you would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tt \windows\system\cpbswfte.ttf d:\cooperb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only these two arguments, RENAMETT would run in interactiv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specified as the second argument already exists, RENAMET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erify that it is okay to reuse the file, since writ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to the file will destroy its previous contents.  You can force RENA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file without asking permission by placing the option "/r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.  If, for example, there is already a file called PARKAVER.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ould cause RENAMETT to ask permission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AVER.T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tt paradisn.ttf parkaver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you don't want to save the existing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AVER.TTF, you can suppress the prompt for permission to reuse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/r"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tt paradisn.ttf parkaver.ttf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have the modified font written back in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original font by specifying the name of the original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tt casablcn.ttf casablcn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RENAMETT to read the font from CASABLCN.TTF, ask you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CASABLCN.TTF, prompt you for the new names, modif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and write it back into CASABLCN.TTF.  This means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BLCN.TTF no longer contains the original form of the font;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the file by the modified font.  For this reason, it isn't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ame file for both arguments unless you are cert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ckup copy of the fon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cond argument specifies the same file as the first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"*" as the second argument instead of the actual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therefo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tt casablcn.ttf casablcn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tt casablcn.tt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have backups, the ability to write the modified fon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hich the original font was read provides a way to proces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in a semi-automatic way using the DOS FOR command. 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you have copied a series of .TTF files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directory C:\TEMP.  The original files, still saf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, constitute your backups. 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f in (c:\temp\*.ttf) do renamett %f %f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quival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f in (c:\temp\*.ttf) do renamett %f 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DOS to run RENAMETT for each of the .TTF files in tur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nt written back into the file containing the original fo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interact with RENAMETT for each file to specify the new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relieved of the task of repeatedly issuing the RENAMET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NAMETT in interactive mode, invoke it with only the two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plus the option "/r" if necessary).  After it ha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, RENAMETT displays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[top of screen]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NAMETT 2.0  (Copyright 1993 by Rufus S. Hendon. All Rights Reserved.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ORIGINAL NAMES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 name    � Casablanc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yle name     � Bold Italic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ont name � Casablanca Bold Itali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 and down arrow keys to move the highlight.  If you wan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ggested name in the highlighted field, press Enter.  Otherwise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 (the suggested name will be erased)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NEW NAME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mily name    � Casablanc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yle name     � Bold Italic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ont name � Casablanca Bold Itali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the names are as you want them, press F10 to crea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with these names substituted for the original nam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thout modifying the font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[bottom of screen]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shown in the "ORIGINAL NAMES" section are the nam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font to be modified (the sample screen abov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given in the CorelDRAW! 3.0 file CASABLCT.T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entitled "NEW NAMES" is where you enter the font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original names.  RENAMETT fills the three fields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names.  At any given time, one of these fields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is the field subject to modification; RENAMET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"Family name" field.  The highlight can be moved from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in either of two ways:  (1) if you press Enter, the hig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d to the next lower field; (2) pressing the down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the highlight in the direction indicated by the arrow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treated as linked in a circular fashion, so that moving "dow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font name" field takes the highlight to the "Family name"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"up" from that field takes the highlight to the "Full font 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highlighted, you have the option of accep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re as the new name or replacing the displayed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  If you want to retain the name, simply press Ent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If you want to change the name, type the new nam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don't have to do anything to erase the displayed name first: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start typing it will automatical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 the family name or the style name, RENAMET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proposed new name in the "Full font name" fiel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For example, if, on the screen shown above, you change the fami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aslon", the full font name automatically changes from "Casablan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" to "Caslon Bold Italic", so that when you get to the "Full fon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ll you have to do is press Enter to accept "Caslon Bold Italic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ll font name, if that in fact is the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ames in all three fields of the "NEW NAMES" section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.  If you want to have RENAMETT go ahea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nt with the new names into the file you specifi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n the command line, press F10.  If you decide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ew font after all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don't have to highlight all three fields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original names are as shown in the sample screen shown earli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 family name from "Casablanca" to "Caslon"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from "Casablanca Bold Italic" to "Caslon Bold Italic", keeping "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" as the style name, all you have to do is this:  (1) In the "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field, which is initially highlighted, type "Caslo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he highlight to the "Style name" field and changes "Casablanc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" in the "Full font name" field to "Caslon Bold Italic".  (2)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odified font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original names are "Bembo", "BoldItalic", and "Bembo BoldIta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you want to make is to put a space between "Bold" and "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name.  The necessary steps are:  (1) Press down arrow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the "Family name" field to the "Style name" field.  (2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d Italic" to replace "BoldItalic" and press Enter. 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ull font name from "Bembo BoldItalic" to "Bembo Bold Itali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highlight to that field.  (3) Press F10 to create the new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names and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new font family name on the command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RENAMETT will operate in automatic mode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names.  In this mode, RENAMETT changes the original font famil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specify, retains the original font style name, 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 according to the TrueType convention.  (In forming the fu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ENAMETT treats font style name "Normal" as equivalent to "Regul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it from the full fon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Copperfield" to "Cooper Black" example, the command would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tt \windows\system\cpbswfte.ttf d:\cooperbl.ttf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font style name is "Regular", RENAMETT would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OOPERBL.TTF a modified version of the font with "Cooper Black" a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name, "Regular" as the font style name, and "Cooper Black"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\WINDOWS\SYSTEM\BAISWFTE.TTF contains a font with "Baskerton" a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name, "Italic" as the font style name, and "Baskerton Italic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tt \windows\system\baiswfte.ttf d:\baskit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into D:\BASKIT.TTF a modified version of the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rville" as the font family name, "Italic" as the font sty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rville Italic" as the 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peration is automatic, this mode is suitable for us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want to process a series of TrueType fonts. 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instance, would modify the four SWFTE "Baskerton" fonts and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TE "Carnegie"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aswfte.ttf d:\baskrg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bswfte.ttf d:\baskbd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iswfte.ttf d:\baskit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tswfte.ttf d:\baskbi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aswfte.ttf d:\goudyrg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bswfte.ttf d:\goudybd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iswfte.ttf d:\goudyit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kswfte.ttf d:\goudybk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that can interfere with the automatic operation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specification of an existing file as the second argu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RENAMETT to prompt you for permission to reuse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atch file will then be suspended until you respo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is possibility by including the "/r" op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ive RENAMETT automatic permission to reus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aswfte.ttf d:\baskrg.ttf Baskervill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ure, of course, that you are in fact willing to ha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r" option may also be used when the second argument specif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first argument.  For example, a batch file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change the font names in the four SWFTE "Baskerton" fo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the original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tt \windows\system\baaswfte.ttf * Baskervill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tt \windows\system\babswfte.ttf * Baskervill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tt \windows\system\baiswfte.ttf * Baskervill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tt \windows\system\batswfte.ttf * Baskervill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only permits the use of ordinary keyboard characte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codes in the range from 32 to 126) in names. 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limitation, not a TrueType or Windows restri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dified font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nt is already installed in Windows, you should follow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in order to substitute the modified font for the original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ke sure you have a backup copy of the original .TTF fil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ant to revert to it.  (It isn't necessary to back up the .F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indows font installer can recreat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opy the file created by RENAMETT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rt Windows and use the Control Panel Font Install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nt.  (This causes the reference to it in WIN.INI to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the .FOT file to be deleted from \WINDOWS\SYSTEM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storage occupied by the .TTF file, check the box that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lect "Add ...".  On the "Add Fonts" screen that this bri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where you put the modified .TTF file in step 2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(i.e. its new full font name) should appear.  Click on i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click the OK button to install the font.  Font Installer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"Fonts" screen where the installed fonts are shown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stalled font will be added to the list and highlighted, and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below the list.  That's all there is to it. 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available -- you don't have to exit from Window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ing the names specified in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can also be used to find out what the font family, fon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nt names specified in a TrueType font are, without modifying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invoke RENAMETT with a single argume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.  If, for example,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tt \windows\system\aria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will show you the name of the font file and the three nam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nt.  No changes will be made to the font and no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ion of RENAMETT output can be redirected to a file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perator "&gt;" or "&gt;&gt;" in the command.  If, for example,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tt \windows\system\arial.ttf &gt;font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written into the file FONT.NAM instead of being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any previously existing file called FONT.NAM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"&gt;&gt;font.nam" instead of "&gt;font.nam" and a file FONT.N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report will be added to that file, following its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isting FONT.NAM, "&gt;&gt;font.nam"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font.nam".  The following command, for example, will create FONT.NA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exist and write into it a report giving th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for every TrueType font in the \WINDOWS\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f in (\windows\system\*.ttf) do renamett %f &gt;&gt;font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ames that have already been changed by RENA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odifying the names in a font using RENAMETT, you may sometim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decide to change them to something else.  In such c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NAMETT again on either the original font or the font created by RENAM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no difference which fon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s RENAMETT uses on the prompt screen for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RENAMETT in interactive mode, it displays a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names and three fields in which you can specif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At any given moment, one of the three fields is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eld is distinguished from the other fields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the fact that it uses different colors from those used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wn in the field and the background.  The color used for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foreground color"; the color used for the background is,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 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ENAMETT uses the foreground and background colors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lor scheme (the color scheme that was in effect when RENAMET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).  If, for example, the screen showed white letters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en you issued the RENAMETT command, the non-highligh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mpt screen will also have white text on a blue backgroun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eld, RENAMETT will reverse the foreground and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blue text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a different color scheme that is independent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cheme, you can install it by physically modifying the RENAME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a certain point in that file there is a sec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[colors]' followed by four bytes.  The first two bytes specify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for non-highlighted text.  Bytes three and fou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and background colors for highlighted text. 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have the hex value 00; this setting causes RENAMETT to use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lor scheme in the manner just described.  By chang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bytes, you can force RENAMETT to use the colors the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ose of the pre-exis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alues these four bytes can take and the colors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- black                          08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- blue                           0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- green                          0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- cyan                           0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- red                            0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 - magenta                        0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 - brown                          0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- gray (non-bright white)        0F - white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n the right are the "intense" counterparts of th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The background color must be non-intense, and hence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of those on the left.  If you do specify an intens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RENAMETT will replace it by the corresponding non-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f, for instance, you choose blue (01) for the foreground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0E) for the background, the background color actually used will be brown (0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intense counterpart of yellow.  (The requirement tha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 non-intense also affects operation in default mode.  I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cheme uses an intense color for the foreground,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non-intense color when the colors are swit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For example, if the pre-existing scheme is intense wh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ue background, the highlighted field will have blue text on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not an intense white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both bytes in either pair (or in both pairs) the same value, e.g.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RENAMETT to its default behavior, in which it uses the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you can use to change these color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.EXE file:  (1) If you have a hex editor, you can use i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(2) You can use the DOS utility program DEBUG.  -- Whiche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you should first make a backup copy of RENAMETT.EXE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e original if something goes wrong in the attempt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ing the color scheme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NAMETT.EXE into the hex editor and search for the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[colors]' (the single quotation marks aren't part of the string)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file.  Advance to the byte immediately following the ']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eground byte for non-highlighted areas. 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the hex number for the non-highlighted foreground col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Change the next byte to the hex number for the non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Do the same for the next pair of bytes, setting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 and the second to the background color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Suppose, for example, that you want non-highlighted areas to b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ue and the highlighted field to be red on gray.  You would se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llowing '[colors]' to 0E 01 04 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ing DEBUG to change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trickier, so be sure you've backed up RENAMETT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!  Here are the step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 renamett.exe renamet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ecessary because DEBUG won't save modified .EXE files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it into thinking the file it's dealing with isn't an .EX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w start DEBUG by issu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 renamet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loaded the file, DEBUG will display its prompt,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hyphen.  In the following steps, I'll show the hyphen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 you type.  Remember that the hyphen is generated by DEBUG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hat is shown following the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ssue this command, which tells DEBUG to search for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[colors]'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s 100 ffff '[colors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DEBUG will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F0:7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ress specifying where in the file '[colors]' was found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one line giving an address.  If so, ignore all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o get to the first of the four bytes specifying the color sche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dvance 8 bytes beyond the point where '[colors]' was fou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do hexadecimal addition, let DEBUG do it for you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 xxxx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xxxx' by the part after the colon in the address obtain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DEBUG reported that '[colors]' was at address 19F0:7022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h 7022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DEBUG will display two numb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2A 7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result of adding 8, which is the number you want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subtracting 8 -- ignor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ssue a command of this form, where 'xxxx' is the first numb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4, 'of' and 'ob' are the hex numbers of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in that order) for non-highlighted ("ordinary") parts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f' and 'hb' are the hex numbers of the foreground and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 xxxx of ob hf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number acquired in step 4 was 702A and you wa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s to be yellow (0E) on blue (01) and the highlight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ue (01) on gray (07), the required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 702a 0e 01 01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ssue this command, which causes DEBUG to write the modifie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ck into RENAMETT.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Issue this command to terminate the DEBUG session and return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Issue this DOS command to change the name of the fil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 renamett.ex renamet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r scheme will now be used whenever you invoke RENAM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NAMETT in the DOS window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DOS program.  It is, of course, possible to run i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Windows, but doing so opens the door to various types of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Windows runs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cumented problem is that the default PIF under which Window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allots only 128K of system memory to the program.  RENAMET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onts with this amount of memory, but some unusually larg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of more than about 100K bytes) require more memory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akes available.  In such a case RENAMETT will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fficient memory to load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fficient contiguous memory to load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ble to allocate a buffer to hold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y solution to this problem is to exit from Windows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command again from the DOS command line.  Otherwise,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perate within Windows, you'll have to modify the default PIF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reate a special PIF for RENAMETT, specifying in either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greater than the default 128K.  A specification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; if it isn't, you can try high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running RENAMETT under Windows have reported various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s of which are difficult to pinpoint.  They appear, however, to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kind of interaction between Windows and the program.  Again,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problems is to run RENAMET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in step 4 of the installation procedure, the name of the fo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Add Fonts" screen, or if the name of the new fon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nstalled fonts on the "Fonts" screen after you'v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or if the sample displayed for the font is obviously gar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ample is shown, Font Installer is telling you that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new font.  The same is obviously the case if the fon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 but Windows crashes when the font is used.  Occurren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icate that RENAMETT has made some mistake in taking the font a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together again as a result of which the modified font is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his or any other problem, I'll be glad to try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, but to do so I'll have to have a copy of the original fo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nt generated by RENAMETT doesn't appear on the font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name, the problem can sometimes be traced to the fact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iven the font appears in a font-substitution table that ca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some other name.  There is a "public" substitution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[FontSubstitutes]" section of WIN.INI, but there is also an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idden deep inside the Windows software, and som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substitution tables.  If you run into this problem, tr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 are often distributed in compressed form.  Su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efore RENAMETT can operate on them.  In most case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 special extension (often .TT_) which alerts you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.  The fonts in the Casady &amp; Greene Fluent Las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, however, have the extension .TTF even though they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This might mislead you into trying to process them with RENAM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port that the files don't contain TrueType font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panded using the EXPAND utility distributed wi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processed by RENAM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ts of fonts that supposedly provide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incorrectly marked internally, the result being either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recognize that they are to be grouped together 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ingle name on font menus or that Windows is un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ember of the family when a particular style is requested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ature can't be solved simply by changing names with RENAMET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requires resetting the internal markers to correct val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RENAMETT isn't 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mden, CT 06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userID: [73250,26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(21 May 1992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(10 June 1992) - Version 1.01 neglected to recalculate the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ckSumAdjustment" in the "head" table.  (This field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for the entire file.)  This omission is correct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nts processed by RENAMETT 1.01 are acceptable to Windows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"checkSumAdjustment" value, because Windows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s in TrueType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(12 August 1992) - (1) Entering a null or blank name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a new name now triggers a query asking if the origin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tained as a new name.  If the answer is no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a new name (null or blank names aren't accepted).  (2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user are checked to make sure they do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codes outside the range 32-126.  (3)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gument, the report of the names (which now 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 is written to Standard Output, so that it can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(4) The more generally used term "style name"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ial TrueType term, "subfamily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(1 November 1992) - Earlier versions aborted with runtime error 005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denied) if the .TTF file specified as the first argumen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attribute.  This has been corrected, to allow read-only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processed and also to allow an already exist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(31 July 1993) - (1) Investigation of one case in which a fon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(CorelDRAW!'s Regular-style "Casablanca" [CASABLCN.TTF]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lon") caused Windows to crash with various kinds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to show that in rare cases the way RENAMETT 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tring storage area in the "name" table, although leg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ules for the structure of TrueType fonts, failed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sier requirements imposed by Windows.  The way RENAMET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torage area has been changed to solve this problem.  (2) RENA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hecks to make sure that the file contains all of the 10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  (This is to catch fonts such as CorelDRAW! 3.0 FUJIB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"Fujiyama Bold"] and TIMPANIB.TTF ["Timpani Bold"] and CorelDRAW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LIRN.TTF ["ITC Mona Lisa Recut"], in which the "OS/2"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making the fonts unacceptable to Windows.)  (3) RENAMET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s the checksums for all tables, not just the "name"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fonts have incorrect checksums.  (This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ility of RENAMETT-generated fonts to Windows, since Window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ttention to checksums.)  (4) The previously us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ng table checksums gave incorrect results when the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&gt; 64K; the checksum adjustment was likewise incorrect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size is &gt; 64K.  Corrected.  (Note that some fo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distributed with Windows 3.1, have incorrect table check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adjustments under the same circumstances, due to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method of calculation.  Other fonts, such as those from A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graphic, have correct values.)  (5) Added optional use of "*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gument to indicate that the second argument is identi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gument.  (6) Added option "/r" to suppress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reuse an existing file specif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"Normal" is now recognized as equivalent to "Regular"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the full font name when the font family name i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the style name is not included in the full font 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"Regular" or "Normal".  (8) Method of prompting for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o a more convenient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VERSION OF RENA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of RenameTT that runs as a Windows 3.1 applic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called WinRenTT, renames TrueType fonts using the same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, but differs from RenameTT in a number of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inRenTT is a Windows application, and hence can be execut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font files to be modified are selected from a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dialog, which lists all the .TTF file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inRenTT allows you to select more than one file from this 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lected file, the program shows you the original fo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odify them.  When all selected files have been proc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up the file selection dialog again to select additional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rename any number of fonts in a single WinRenT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inRenTT allows you to specify the language of the font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replaced.  If, for example, you have installe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rather than U.S. English, you can have WinRenTT display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e.g. "Arial Fett Kursiv" as the full font name for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BI.TTF instead of "Arial Bold Italic") and replace the German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full Windows character set can be used in the new names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s.  You can therefore use accents and umlauts and the special fore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harcters provided by the Windows character set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WinRenTT can install the modified fonts, so that you don't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RenTT and use Control Panel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with WinRenTT is another Windows application called TTAli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provides facilities for changing the name under which a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ppears on font menus, but it uses a different method to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Whereas RenameTT and WinRenTT modify the .TTF file, TTAlias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F file unchanged and modifies the .FOT file instead.  Under som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, this method is preferable to modifying the .T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 is a program called TTRepair. 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t only the font names but also the font attributes that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roups a font along with other fonts with the same font famil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single family appearing as a single entry on the font menu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for example, distinguish their various styles only by their nam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giving them identical attributes (indicating, for inst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he "Regular" style); this makes it impossible for Wind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properly as different styles of the same family.  With TT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ttributes of the various styles can be made to con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t to values that allow Windows to tell which style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mmercial products. 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package consisting of WinRenTT and TTAlias: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TRepair when ordered with WinRenTT/TTAlias: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TRepair ordered without WinRenTT/TTAlias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must add 6% sales tax.  Shipping and handling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.00.  Orders are accepted only for shipment to the U.S.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send payment in the form of a check drawn on a U.S. bank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Rufus S. Hendon along with a letter giving your address,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rder, and the size of diskette (5.25" or 3.5") you p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mden, CT 06518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copyrighted program, the distribution and us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uthor and copyright owner, Rufus S. Hendon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copyright owner, have placed the RENAMETT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n software libraries on the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ndividuals to download them for their own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may do so without charge.  You may also giv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individuals for their private, non-commercial use, provide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clude both the program file (RENAMETT.EXE) and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TT.DOC) in unaltered form and provided that you neither ask no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in any form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tribution of RENAMETT is forbidden unless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by the copyright owner and the payment of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forms of commercial distribution include the bu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commercially distributed products such as software an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 as part of a "premium" f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, the distribution of the program by companies that sell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reeware" and "shareware" programs on disks, and the po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lectronic bulletin boards maintained by vendors of commercial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o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made available without warranty of any kind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liable for any damages resulting from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responsibility of the user to take care that RENAMET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ys that would violate the license agreements (if any) of th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appl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