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Rea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iLe-aRe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CoNT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ST FuLLY CoNFiGuRaBLe ViA ARE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aGeS SCRoLLBaR FoR UP aND DOW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u aRe PoSITioNed aT THe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PPE ShoWS u THaT THeRe aRe MoRe PaGeS, 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-UP KeY To Go To NeXT Pa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RaMeS aRe DYNaMiC, THaT MeaNS THeY aRe oN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Re aRe aReaS LiS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DeSCRiPTioNS FRoM eaCh aRea CaN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THeY WiLL Be PaCKeD WiTH PKZIP.EX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u LeaVe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No. oF FiLeS WiLL Be SHoWN FoR eaCH Li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TaL BYTeS FoR eaCH aRea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CH aRea CaN Be MaDe MoRe SeCuRe WiTH PASSWORD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A MINUTE !!!!!!!  REMINDER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INSTALL INITAREA.PPE TO ENA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TAL NO. FILES AND TOTAL BYTES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AR04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PPE        -        MaiN 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DOC        -        DoCu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AREA.CNF        -        CoNFiG FiLe FoR 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INITAREA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REA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AR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##             DRiVE:\PATH\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20             C:\PCB\PPL\AREA\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InCLuDe INITAREA.PPE iN YouR EVEN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CBOARD /RUNPPE;fn;ln;PWRD:pass;PPE: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n 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 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=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iF u DoN'T HaVe DeFiNeD EVENTS THeN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WiTH SYSOP-SeCuRiTY To RuN iT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) iF u DoN'T WaNT 3a) aND 3B) THeN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uNDeR 3a) in YouR PC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3d) You CaN NoW RuN INITAREA.PPE WiTH aRGuMeNTS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T FRoM THe MaiNMeNu WiTH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  FoR eXaMPLe: C:\PCB\PPL\AREA\INITAREA.PPE 1 10-13 4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oNLY UPDaTE CoNFeReNCe 1 4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) iF u DoN'T WaNT 3a) aND 3b) aND 3c) aND 3d) THeN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THeR P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) THe FiLeaReaLiSTiNGs aRe SToReD iN PCPWORK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Go aND DeLeTe ARxxxxx.ZI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CD C:\PCB\NODE2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A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aRe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1o : THe CoLoRCoDe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Y FoR FiXeD FRaME !! N FoR GooDLooKiNG PReTTY oLD DYNaM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: FuLL PaTH To PKZIP.EXE WiTH -ex FoR eXTR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: MiNiMuM SeCuRiTY LeVeL To SHoW "PRIVATE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: NuMBeR oF PaSSWoRD SeCuReD FiLeaRea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: FiRST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: FiRST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: SeCoN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: SeCoN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: THiRD CoNFeReNCe FoR PaSSWoRD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: THiRD FiLe-aRea NuMBeR To PaSSWoR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: PaSSWoRD FoR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BiLiTy To SHoW "PRIVATE UPLOAD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-LeVeL iS &gt;= aS DeFiNeD iN AREA.CNF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SoMe BuGFiXeS iN AREA.PPE aND INIT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Y THaNKS To BeTa-TeSTeR Mike Hille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PKZIP oPTioN To PaCK aRea-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ATxxxxx.ZIP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RuN INITAREA.PPE FoR SPeCi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U CaN uPDaTE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aL THaNKS To DaViD SMiTH, WHo GaVe Me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F u ReQueSTeD a "FIXED FRAME STYLE"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FRaMe-BoRDeR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LiKe THaT STYLe, BuT I iMPLeMe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aNGe iT iN AREA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oMe PRoBLeMS WiTH SCReeN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WNLoaD MaRKeD aReaS Do NoW CHaNGe iTS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You THaT iT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