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</w:t>
      </w:r>
      <w:r>
        <w:rPr/>
        <w:t>imail password remover v.1.7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</w:t>
      </w:r>
      <w:r>
        <w:rPr/>
        <w:t>(c) 1995 by andy kreuzer  (2:2480/60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pwr 1.70 consists of this documentation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pwr.com' (no os/2 version for this quick 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ot the password you defined for imsetup, im_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i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709  v.1.7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