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version 1 to version 2 of Who Called tod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a after the path to today's callers bulletin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yesterday's callers bulletin.i,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\display\bullet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\display\bullet2.bbs,c:\bbs\tribbs\display\bullet27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paths will most likely differ from thos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While testing this new version, you MUST set the confi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utputs a bulletin for local calls and for you yourself (sys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rrect data files will not be created since you hav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per data files have been created for the first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yourself from the bulletin without any fur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solution is to test it remotely from a dummy account. 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locally from your own account if you have excluded yourself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