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[ ProMenu v2.03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1991-1995 GW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[ Contents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License Agreement. . . . . . . . . . . . . . . . se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, ProMenu v2.03 . . . . . . . . . . . . sec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roMenu v2.03 . . . . . . . . . . . . . . . . . . . sec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ing ProMenu v2.03. . . . . . . . . . . . . . . . . . . sec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CREEN commands . . . . . . . . . . . . . . . . . . . sec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TUP Editor. . . . . . . . . . . . . . . . . se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LATE Editor . . . . . . . . . . . . . . . sec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EMPLATE AREA functions . . . . . . . . . . . . sec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XT Editor . . . . . . . . . . . . . . . . . sec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LOADER . . . . . . . . . . . . . . . . .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CURRENT MENU . . . . . . . . . . . . . . . . . .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ProMenu Files. . . . . . . . . . . . . . . . 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roMenu with TBBS . . . . . . . . . . . . . . . . .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roMenu with TSX-BBS. . . . . . . . . . . . . . . . 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CUSTOMER SUPPORT. . . . . . . . . . . . . . . . .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*** Software License Agreement *** ]-------------[ section  1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ris Technology Associates, and Randy M. Harris, (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red to as "we"), do hearby agree to furnish for a fe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able copy of ProMenu v2.03, Menu Editor and accompany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ereinafter referred to as "the software") for use by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ereinafter referred to as "you"), for the purpose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the user interface for one multi-use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is further granted for use of the software by you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programmer, for the purpose of program interfac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e copy must be registered per programmer, not per sit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, copies registered to an individual may be used for bo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purpose stated above under one registr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licenced software may be used for the purpos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 and editing of one single-user PC system, by you, (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to an individual may be used for this and both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under one regis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utput files may be used for their intended/licensed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further fee, royalty, or claim of infringemen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EMPLATE and CLIP-ART images are copyrighted, ma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not be resold, loaned, or included in libraries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 redistributed except when used with the softwar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s stated above, without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Distribution Files, ProMenu v2.03 ]--------------[ section  2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NU.DOC -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EXE - the executable Pro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BL~ - ProMenu help screens in binary loa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TM~ - ProMenu TEMPLAT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SE~ - ProMenu SETUP (sample colo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CL~ - ProMenu Clip-ar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AR~ - ProMenu Clip-art im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FA~ - font data file "part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FB~ - font data file "part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FC~ - font data file "part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ABOUT ProMenu v2.03 ]------------------------------[ section  3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enu is a fully featured menu editor for BBS systems,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nterface design, and other PC/menu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ify designing an interface for uses with varying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nfigurations, ProMenu produces menus and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 the following forma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- (.ANS) saves menus into standard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+IBM - (.ASC) saves all text and IBM graphics,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LY - (.TXT) saves 'low ASCII' (chars. 0-127) as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scrip - (.RIP) saves menu into RIP format, generates '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PLPS - (.NAP) saves menu to NAPLPS (ANSI X3.110 standard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- (.BSV and .BAS) save menu as 'BSAVE' o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ASE - (.PRG) save menu as 'xBASE' (dBASE compat.)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ill find the BASIC (.BAS/.BSV) and xBASE/dBASE (.PR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options useful for saving ProMenu screens into ready-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are created by combining three component files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displayed as the current WORKSCREEN.  The thre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records which are combined to create a menu 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- a record in the file PRO_MENU.SE~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enu you create.  A SETUP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colors, options, dropsha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lin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- this is the background "design" for your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files are included with Pro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TEMPLATE Editor you can import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, or BSAVE files.  Additionall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Menu includes a new CLIP-ART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ut, save, and paste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or text from one TEMPL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 each ProMenu menu is based on a ".PTX" (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) file, which you can create/ed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 in .PTX editor, or your favorit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ditor.  A .PTX file contains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title, command keys, brackets, an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s that will be consist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menu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eing ProMenu v2.03 ]---------------------------[ section  4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was written to make creating, displaying, and re-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your BB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works with your BBS software's capabilit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s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allows you to see what your menus will look lik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them.  All color information and cursor position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s), and all prompting text and graphic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Menu.  All that is needed in your systems 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he definitions for command key(s)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Most BBS configurations allow you to define macro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urther simplify designing your system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ference to "WORKSCREEN" in this documentaion indic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executed from the main ProMenu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KSCREEN is the area from row 1, col 1 to row 23, col 8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isplay.  Lines 24 and 25 are reserved for ProMenu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(ANSI menus may be up to 24 x 80 using the APPE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is available for most functions of Pro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HELP at most command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WORKSCREEN commands ]----------------------------[ section  5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function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HELP     - online help (available by pressing the [F1]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roMenu command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SETUP    - SETUP is somewhat of an editor as it let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enu's SETUP records.  These recor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colo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 "Using the SETUP Edito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TEMPLATE - the TEMPLATE editor.  This editor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enu TEMPLATES which are the "background desig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be fooled by it's simple appea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MPLATE editor can be used to create scre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y purposes.  The editor allows you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able ASCII characters and cut and past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of ready to use clip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also type directly onto the TEMP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ce commentary text, advertising,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TEMPLATE editor you can also create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" screens for any information display nee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ANSI and ASCII+IBM characte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 "Using the TEMPLATE  Edito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TEXT     - this is the actual menu text.  Each ProMenu .PT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tains the menu title, subtitle, and (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f) menu entries.  Each menu ent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key and an item description, (.PTX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be created, re-edited, and renam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 "Using the TEXT edito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5] FILES    - this is the `file loader'.  All previously save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"components" (SETUPS, TEMPLATES and *.PTX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"mix and match" component files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hich were saved with the "[F10]SAVE, [F6]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can be can be reloaded for edit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 "Using the FILE LOADE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ROWS] MOVE  - pressing an [ARROW KEY], (up/down/left/right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WORKSCREEN repositions the menu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10] SAVE    - use this command to choose output file paths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urrent WORKSCREEN to one or more (disk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. read- "SAVING CURRENT MENU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SC] EXIT    - from the WORKSCREEN, pressing the [ESC] key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closing screen and prompt for "Exit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[ALT] + [KEY] combinations are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CR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S] SETUP.......ProMenu program settings screen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program sound, and for "prompt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program star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N] NEW MENU....Create a New Menu.  ProMenu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creating a new menu.  When you press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workscreen, ProMenu loads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, (of course you can change th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you like.. simply setup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fault TEMPLATE, SETUP, and TEX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menu: "DEFAUL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+[D] DROPSHADOW..select dropshadow orientation,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n options:   0. (no drop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. (UL)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. (TC) top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. (UR) to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. (LL)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. (LC) lower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. (LR)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M] MENUBOX.....toggle menubox (off/on)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reate non-menu screens such 'WELCOME'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GOODBYE' or others.  Also use to view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using ANSI colors or to cut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for ANS, BAS, or PRG ARE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B] BACKUP......automated ProMenu data backup, backs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enu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R] RESTORE.....automated ProMenu data restore, rest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sav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E] EXIT TO.....Currently used as a simple "shell to dos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ELL   command is obsolete since ProMenu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where you left off when you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mand was held over from 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he SETUP Editor ]-------------------------[ section  6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UP editor is accessed by pressing [F2] from the work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color/option values can be changed.  You can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ny differnet SETUP (records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/Out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ropshade character.....menubox dropshado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utline character.......menubox out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) template .....TEMPLAT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menu-box .....background color of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dropshade ....background color of drop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dropshade ....foreground color of drop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template .....TEMPLAT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itle ........title/subtitle color (uses menubox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underline ....color of line below menu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bracket ......bracket color (on menubox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command key ..command key color (on menubox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description ..item description color (on menubox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outline ......menubox outline color (on menubox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new SETUP, simply enter new values to reflec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 choi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view the current menu after making one or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2]VIEW during SETU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options and entering values, press [F10]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with a new, unique name.  You will return to the WOR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menu will reflect new SE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he TEMPLATE editor ]----------------------[ section  7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MPLATE editor is an ASCII, 23 x 80 screen editor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for drawing (using ASCII and IBM extended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e also functions for utilizing the TEMPLATE based screen 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, and fonts which are supplied with Pr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TEMPLATE editor, press [F3] from the WORKSCREE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ee the current TEMPLATE displayed in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Editor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function 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HELP   -  TEMPLATE edit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2]     CHR.   -  to change the current "draw mode"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[F2], scroll to desired characte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.  Selected character is now cu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LATE editor is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is a pop-up chart of commo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vailable while selecting.  To view c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3]     AREA   -  there are functions for filling,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mping, and erasing a por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access these functions, press [F3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 TEMPLATE editor command lin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rst mark the area (all areas must b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blocks starting a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ding at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areas will appear in "reverse vid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ollowing sub-commands are availab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ing an are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AREA sub-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2]FILL - select pattern, 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3]COPY/STAMP - copy/stamp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4]OUTLINE- outline an area, dra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T]+[F4]COPY AREA as TEXT- cut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F6]CLIP ART- save area as clip-ar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7]MOVE - move marked area to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8]ERASE - erase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d- "Using TEMPLATE AREA functions"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is also a special function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command line, [F6]SWAP SIDE(l/r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will swap all characters in colum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40 with those in columns 4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MODE       -  to toggle between "TYPE" and "DRAW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YPE mode, the TEMPLATE editor act a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ditor and allows you to use most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ctions.  In DRAW mode, the TEMPLAT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 you to "sketch" using the current C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(selected using the [F2]CHR. pop-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FILES      -  to import ANSI, ASCII or BSAVE or ProMenu "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mat files for use as a TEMPLATE, or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rtion of the file as CLIP-ART.  Aft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F5]FILES a scrolling file pick-list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ear in the middle of the TEMPLATE Edito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- files for importing must be in the Pr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you select a file, ProMenu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lect for ANSI, ASCII, or BSAVE import, (Pr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automaticly load files with th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ANS, .ASC, or .BSV, or .TMP).  Note-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SI.SYS or compatable ANSI driver loa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import ANSI files, (see ANSI.SYS in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re infomation about setting up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CLIP-ART   -  to recall previously saved CLIP-ART imag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-art can be previewed, and ar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 right corner of the TEMPLATE edi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sition the CLIP-ART using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ENTER]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+[F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AKER  -  CalendarMaker, 200 year perpetual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r has been integrated into the ProMenu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  Link date oriented data to men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endarMaker is accessed by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ALT]+[F6] together from the TEMPLAT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line.  You may then select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ear for the calendar you wish to creat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prompted for whether or not you wan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before calenda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FONTS     -  FontMaker, 83 ANSI/IBM fonts in TEMPLAT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logos, 'Welcome', 'Goob-Bye'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rge ANSI/ASCII font messages in your Pr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ontMaker is access by pressing [F7]FO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TEMPLATE Editor command lin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[F2] to select from any of the 83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nts.  Pressing [ESC] returns you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, and restores the default 80x25 ASCI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ERASE   -  erases entire TEMPLAT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9]     UNDO   -  pressing UNDO will undo changes made b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MPLATE editor function used.  You can undo 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xt, and (un)erase.  You can not undo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de by AREA copy, paste, stamp, or mov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ust be cancelled by pressing [ESC]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ing to the main TEMPLATE edit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SAVE   -  save current template.  To save as a new .TM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[F10] and type new, unique name. 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t TEMPLATE and save with same filenam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0]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SC]    EXIT   -  from the TEMPLATE editor, pressing the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bring you back to the WORKSCREE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prompted to save before exiting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save before exiting, or have not alread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making any changes, the TEMPLATE will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the last saved/u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ing before exiting will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UP and .PTX file on the newly created/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LATE upon returning to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[ALT] + [KEY] combinations are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Edit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+[C] CURSOR....during TEMPLATE editing cursor may becom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e, (if current cursor location is at a row,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re an IBM graphics character is block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an lines).  Pressing [ALT]+[C] will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at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+[T] TABSTOP...you can set the [TAB] key to pos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any column, (1 through 80), this mak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to align TEMPLATE text or graphic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he [TAB] key will move the curs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may also use [CTRL]+[LEFT/RIGHT ARROWS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he cursor left or right e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LT]+[G] GLOBAL...pressing [ALT]+[G] from the TEMPLAT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MOVE   allow you to use the [ARROW] keys to 'slid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TEMPLATE up, down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EMPLATE AREA functions ]------------------[ section  8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available     a.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[F3]AREA command.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e [F3]AREA command      |  Once marked, an ARE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mark an area.       | may be filled, stamp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 "block" which is defined     | ed, copied, outlin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arting at the upper left corner (a.),  | moved, erased,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NTER], then moving to the        | saved as CLIP-AR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corner (b.) and pressing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gain.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---------------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function    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FILL        -  use this function to fill an area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pattern.  You will be prompt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desired pattern, (using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), and then press [ENTER] to select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[ENTER] alone uses the current fi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.  Undo is available after an area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3] COPY/STAMP  -  you many make one or many copies ("stamps")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.  Use arrow keys to move marked area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location and press [ENTER] to make one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press [F3] to to "stamp" then mov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peat.  Pressing [ENTER] after locating la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stamped en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*----*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1 | #2 | #3 |  Create a single "tile" and stam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*----*----*  to make cust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4 | #5 | #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*----*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can be placed in rows (above),        | You can re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ggered to create interesting          | an area b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, (below).                           | marking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stamping p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of the block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                      a.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rig. |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+                                        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| copy1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+          Repeat moving and stamp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| copy2 |          block to resize boxes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(stamp)|          (partial block marked from "a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+          "b."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o will only remove the last area to be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pied (will not undo multiple sta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OUTLINE   -  you can outline text, graphics, or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raw boxes.  The outline will be dra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rked area's edge.  To draw a box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line from the (5) available selec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1] single line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2] double line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3] single line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4]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5]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leave ample (margin) space aroun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to be outlined.  Undo is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lin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LT]+[F4] COPY AREA to TEXT (.PTX) Editor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enu's TEMPLATE editor facilitates an eas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seperating graphics and text from importe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s.  Using the AREA command you may mark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a from an imported menu and paste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(.PTX) editor.  This allows you tak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SI menus created with other editor and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into ProMenu's (SETUP, TEMPLATE, TEX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in the TEMPLATE Editor, and after you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file using the [F5]FILE(Import) fun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press [F3]AREA and mark the text block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mported menu.  After marking AREA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LT]+[F4] to instantly paste the text blo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(.PTX) TEXT Editor.  You may then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text as a .PT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6] CLIP-ART  -  to save a marked area as a CLIP-AR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for clip-a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7] MOVE      -  to move a marked area, use arrow keys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8] ERASE     -  selecting this function will erase 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 is available after an area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EXIT     -  cancels AREA command, returns control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L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he TEXT Editor ]--------------------------[ section  9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editor is used to enter the menu's title, subtit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entries.  Each entry consists of a command key an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.  Command keys can be any alphanumeric or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(printable "low ASCII"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enu TEXT (.PTX) text files contain menu Title, Subtitle,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brackets, item descritions, and embedded menu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.PTX files use the following form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ITLE LINE OF THE ..................................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ubtitle line of The ...............................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Item "A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Item "B" Description                       &lt;R&gt;ead Logon New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&gt; Item "C" Description     WHAT'S         &lt;G&gt;ames/Entertainm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Item "D" Description     &lt;N&gt;EW                     &lt;T&gt;ake a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Item "E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0&gt; Item "0" Descri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Item "1" Description   System Functions         Please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2&gt; Item "2" Description   -------------------       menu options n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3&gt; Item "3" Description   &lt;=&gt; Main Menu            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4&gt; Item "4" Description   &lt;-&gt; Previous Menu          press the ?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Item "5" Description   &lt;$&gt; Log off (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6&gt; Item "6" Description   &lt;*&gt; Search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&gt; Item "7" Description   &lt;?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8&gt; Item "8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9&gt; Item "9" Description   (X) Adult Area    (K)ids Area    (Z)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( 70 characters by 17 lines, maximum size shown above)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ea is divided into the first line as TITL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as SUBTITLE, and lines 3 to 17 (inclusive) as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area. Note that you can use single or multip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freely intermix commentary text with 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will be colored properly using the SETUP file in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enu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.PTX files will have a number ranging from 3 to 17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ine of the .PTX file, this number is used by Pro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from HARRIS TECHNOLOGY to indicate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lines in the file, less the first line, and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.PTX files using any other (ASCII) edito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file format rule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he FILE LOADER ]--------------------------[ section 10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Menu files and records can be recalled, viewed, an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ORKSCREEN, [F5] FILES key, (except CLIP-AR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from the TEMPLATE Editor, see Using TEMPLAT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CLIP-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ess the file loader, press [F5]FILES from the work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FILE LOAD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1] HEL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2] SET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3] TEMPL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4]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5] MEN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ox like the one show above will apear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CREEN.  Pressing [F1] will give you FILE help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vailable key will open another window showing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pick-list of the type of files associates with tha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- pressing [F3]TEMPLATE will bring up a list of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select to VIEW, LOAD, or DELETE that file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delete a file or record that belong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iously saved menu.  You may delete a complet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's associated records and files by pressing [F5]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MENU, select filename, press [F8]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SAVING CURRENT MENU ]----------------------------[ section 11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designed your menu and are satisfied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ance and content (colors, TEMPLATE design, menu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, and options), it's time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ve/resave a menu (or a complete group of files)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CREEN press [F10]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HELP    -  help on sav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descriptive list of the file save forma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ANSI    -  all colors, attributes, graphics, and text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saved can be displayed on systems with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ther ANSI standard compati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ave Full Screen or any Area of a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SI.  This allows for creating pop-up sub-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fast displaying menu blocks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function to save portions of menu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 to display to certain users based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4] ASCII   -  all printable ASCII and extended characters ar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lors or attributes are saved in this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on systems with IBM graphics capabilities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d in this format can be output to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5] TEXT   -  this format contains only the "menu text" (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keys, item descriptions, and brackets)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rs, graphics, or text which was typed into me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MPLATE are saved. Menus saved in this form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ALL    -  aside from saving the current menu to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formats, this option creates a (.CFG)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on file which will tell ProMenu how to re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for easy re-editing. (NOTE: you may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 to 'Include in SAVE ALL'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 screen.  To access the Program Setting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[ALT]+[S] from the WORK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7] PATHS  -  this option allows you to set paths for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s.  Menus saved in each format will be automat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ced in the [drive:\path\] entered for ea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.  Paths entered become default save-path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irectory is the ProMenu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's suggested that you create the follow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enu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ANSFILES\  (store all .A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ASCFILES\  (store all .AS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TXTFILES\  (store all .T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RIPFILES\  (store all .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NAPFILES\  (store all .NA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o edit these paths into the [F10]SAVE, [F7]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s for (.ANS, .ASC, .TXT, .RIP, and .NAP)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file storage.  You may also specify PATH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enu will place the output of the .BSV, .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RG, (for BASIC and dBASE/TDBS) to th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r programming editors are located.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tored into ProMenu's configura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9] MORE (SAVE Option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[F10], then [F9] from the WORKSCREEN will br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RE (SAVE Options) command line.  The follow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vaia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EXIT     - returns you to main SA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HELP      - help screen explaining MORE (SAV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BSAVE     - (.BSV)  ProMenu now allows you to expor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creen graphics into QBASIC,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DS 7.x 'BSAVE/BLOAD' binary format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s for rapid prototyping of BASIC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mpressive 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BASIC/QB  - (.BAS)  ProMenu now allows you to expor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creen graphics into QBASIC,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DS 7.x source code.  This feature allows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totyping of BASIC applications with im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face design.  Saves full screen or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cod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dBASE/TDBS- (.PRG)  ProMenu now allows you to expor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creen graphics into xBASE/dBASE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for rapid prototyping of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lications with impressive interface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s full screen, area, or 'menubox; 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5]RIPscrip  - (.RIP)  ProMenu now outputs your menu in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 format.  Only the 'menu box' text is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may be appended to full screen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background scenes.  The outpu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scrip compliant and may be integrated into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ther RIPscri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enu automaticly converts "[X]", (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text format commands) to RIPscrip '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enu will correctly convert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single or multi-character command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ulti-line descriptions or commen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r 'buttons' per line of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special charcters are not properly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|" (vertical bar), and the "\"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re used by RIP as command del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refore advised that you us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ce of menu items which use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6]NAPLPS    - (.NAP)   ProMenu now outputs you menu in NAP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 format.  Only the 'menu box' text is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may be appended to full screen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background frames.  The outpu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PLPS compliant and may be integrated into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ther NAPLP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become thoroughly acquainted with the types of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nd created by ProMenu, it is best to use the [F10]SAVE, [F6]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only.  This will insure that all files needed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eatly reduce the amount of time needed to re-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ualt, the types of (menu)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"SAVE ALL" option 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ANS - ANSI, IBM graphics, colors, curso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ASC - ASCII+IBM graphics, no color, no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TXT - "text only" (ASCII 0-127), no IBM graphic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, no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RIP - RIPscrip graphic menu, all colo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linking attribute not supported), all "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racket/command keys) are converted 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'menubox' and text are converted i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NAP - NAPLPS graphic menu, all colo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king not supported, only 'menubox'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onverted i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Backing Up ProMenu Files ]-----------------------[ section 13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time and your data are important, this release of Pr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ser-data backup files which can be used for ba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recove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backing up of user-data files, the following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rom the WORKSCREEN to access ProMenu's internal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+[S] - takes you to settings screen,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ompted for data backup on program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also may set ProMenu warning beep 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or on from thi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+[B] - prompt (Y/N), to BACKUP files to *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back-up copies of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+[R] - prompt (Y/N), to RESTORE file from *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files revert to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created at backup, and may be copi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existing files at a later date to revert your (menu)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ginal                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??????.PTX &lt;---- ----&gt; ????????.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SE~ &lt;---- ----&gt; MENU_SE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TM~ &lt;---- ----&gt; MENU_TM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CF~ &lt;---- ----&gt; MENU_CF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CG~ &lt;---- ----&gt; MENU_CG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DA~ &lt;---- ----&gt; MENU_DA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AR~ &lt;---- ----&gt; MENU_AR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CP~ &lt;---- ----&gt; MENU_CP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ProMenu with TBBS's SDL ]----------------------[ section 14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creates five types of output files which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's {filename.???} calls, to emulate six types of user displa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X IBM=X   = display {MENU????.ANS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X IBM=.   = display {MENU????.ANS} menu, TBBS strips IBM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. IBM=X   = display {MENU????.ASC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. IBM=.   = display {MENU????.TXT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#[#] flags   = display {MENU????.RIP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#[#] flags   = display {MENU????.NAP}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DL sample shows how to properly define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led throughout your SDL to display the proper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based on user's ANS= and IBM=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 MENU_MAC.SDL, macros and paths for use with 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.ANS, .ASC, and .TX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*** Define ProMenu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(directorys where ProMenu file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: AnsPath = C:\TBBS\MENU\ANS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: AscPath = C:\TBBS\MENU\ASC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: TxtPath = C:\TBBS\MENU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 Define macros to indicate ANSI/IBM/TEX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: An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: As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=.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: T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=. IBM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 Define macro to display proper Pro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based on user ANS= and IBM=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@AnsPath+MENU%1.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n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@AscPath+MENU%1.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s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@TxtPath+MENU%1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above macros, it is assumed that all menu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ur characters "MENU", and use unique 4th through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as in TBBS menu naming conventions, MENU123A.?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n as Menu: 123A).  The actual name of the display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the macro and filenames are expand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 Sample Menu definition (menu: S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 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1 TYPE=1 OPT DATA=C:\TBBS\TEXT\SAMP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2 TYPE=1 OPT DATA=C:\TBBS\TEXT\SAMP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3 TYPE=32 OPT DATA=C:\TBBS\QA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= TYPE=12 OPT DA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- TYPE=12 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$ TYP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isplay(S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ProMenu with TSX-BBS's .MNU Files ]---------[ section 15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creates five types of output files which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X-BBS's dispfile() action, to emulate up to six types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menus for a system using low ASCII ("text only")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+IBM menus, and RIPscrip(tm) menus, you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ction commands to the end of each .M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to use ProMenu men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FILENAME.RIP,0,0) if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FILENAME.ANS,0,0) if(ansi &amp;&amp; !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FILENAME.TXT,0,0) if(!rip &amp;&amp; !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pecifies;        ^^^^^^ ^^^^^^^^ ^^^ ^ ^ 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|      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irectory __|       |      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________________|      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(type)___________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_________________________________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__________________________________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ying "if" statements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a example main BBS.MNU menu fi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B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ame Menu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*** define commands fo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E action=menu(bbsbin:mail) if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M action=menu(bbsbin:mare) if(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C action=menu(bbsbin:chat) if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F action=menu(bbsbin:file) if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I action=menu(bbsbin:inet) if (p15 || p16 || p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Q action=menu(bbsbin:qwk0) if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U action=menu(bbsbin: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V action=vote if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W action=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S action=pag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G action=menu(bbsbin:g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(other) action=menu(bbsbin: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*** display appropria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MENUMAIN.RIP,0,0) if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MENUMAIN.ANS,0,0) if(ansi &amp;&amp; !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MENUMAIN.TXT,0,0) if(!rip &amp;&amp; !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*** display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prompt @pos(24,1)@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the ANSIOPT program provided with TSX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isplaying ProMenu ANSI (.ANS) men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menu called MENUMAIN.AN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sxbbs\bin&gt; ansiopt menumai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found it easiest to make a batch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necesary to compile all .MNU fil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against all .ANS files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MENU-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bs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u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e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interne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ucf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bann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we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 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document does not provide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rporating TSX-BBS @code@ substitution string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TSX-BBS manual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ProMenu CUSTOMER SUPPORT ]-----------------------[ section 16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ire assistance, or experience any errors using Pro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distributor, or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stributed by:                  |  Written by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W Associates                    |  HARRIS TECHNOLOGY Associa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508)429-8385 (Cul-de-Sac BBS)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508)429-6227 voice, 9am-5pm EST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: Pete White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donet: 1:322/360               |  contact: Randy Harri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If you are calling for customer service, please be prepa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the following information, and have a copy of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files handy when to call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 to better answer your questions, and reduc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alling costs for you.  Or better yet, fill in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nd attach a copy to a MESSAGE to SYSOP on either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nd we'll reply in E-MAIL, (send support questionair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tire DOC file..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ProMenu CUSTOMER SUPPORT Questionaire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N/CTY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/PROV:__________________________       voice #: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__________________________       BBS   #: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CODE:______________________       FAX   #: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version  #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EXE file siz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EXE file date: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type:   [ ]XT       [ ]286      [ ]386-sx   [ ]386-d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486-sx   [ ]486-dx   [ ]586      [ ]_________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speed:_______(mhz)         RAM: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ng system: [ ]MS-DOS   [ ]IBM-DOS  [ ]OS/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_______   [ ]DR. DOS  [ ]4DOS     [ ]NDOS  [ ]__________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version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/module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rd party softwar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/question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...thanks for using ProMenu! 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1-1995 G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[ end of file, PROMENU.DOC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