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WAY (c)1995 Randy M. Harri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WAY is the perfect utility to copy or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data files and rename them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WAY renames files using the DOS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extension you specify.  File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drive or directory on your syste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pl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TXT  becomes    01011980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  ^^^^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|__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__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P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ake a directory, (example uses C:\PUT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opy the distribution files to (C:\PUT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AWAY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AWAY.EX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P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AWAY can be used to move/date-archiv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files on your system.  Lo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bases, news files, etc, can be 'put awa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daily or period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WAY work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Configuration mo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   PUTAWAY   by itself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causes the program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ation options screen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 how PUTAWAY will ru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d save as many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like, (one is needed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want to 'put awa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nattended run 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ave created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    PUTAWAY [filename]  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operate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with no user inpu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UTAWY to be run from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IMPORTANT!!!!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---   When running PUTAWAY from a (.BAT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tch file, you must first change directo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(C:\PUTAWAY).   After running PUTAWAY,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directory back to where .BAT file wa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ecuted from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example, use in .BAT file)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CD\PUTAWA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PUTAWAY [filename]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CD\[batch dir]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PUTAWAY in configuration mod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th four op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OURCE FILE, name of file to 'put away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is not in PUTAWAY directory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complet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ESTINATION PATH, you may specify any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where PUTAWY is to place the file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 empty places the destin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TAW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TINATION FILE EXTENSION, you may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three-character DOS fil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to the destination file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left empty, no file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ELETE SOURCE AFTER COPYING, this is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[F10] or [ESC] key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FREEWARE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TAWAY was written by Randy M. Harris of HA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Y, Framingham MA USA, and is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eeware".  You may use and re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software withou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S TECHNOLOGY specializes in multi-user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base system development.  Please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you on any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y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Pin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ingham, MA  017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7-5433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7-593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8-877-723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PUTAW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