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UNREG Files overzi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zicht van de bestan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.EXE     Installatie progr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.DAT     Data voor Ins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a installatie worden in de directory de volg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s aangemaak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NREG.EXE      Het hoofdprogr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NREG.DAT      Het Data be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NREG.CFG      Het configuratie be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NREG.ANS      Een voorbeeld Ansi be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REG.DOC      Documentatie over specifieke SUNREG kenmer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DOOR.DOC     Documentatie SUNSOFT DOOR programma's algem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SOFT.DOC     Overzicht SUNSOF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ID.EXE       Reclame schermpje voor Sunshin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DOC       Dit bestandj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_ID.DIZ    Omschrijving voor BBS systeme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