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umentation for Telegard All Files List Generator 2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legard 3.00 Files Li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.Dean 15 Sep 95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GAFL &lt;outputfile&gt; -&lt;#&gt; /Op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file&gt;  The files list tha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  Place a short line inbetwee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N&lt;#&gt;  Declare files new since &lt;number&gt; of days old from upload da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ault is 30 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   Process New files only  (default is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#   Include number of times file has been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lt;#&gt;   Exclude filebas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   Include Uploader and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"A Title"   Title of list in quotes, appened after the header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GAFL.HDR exists then it will be appened as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GAFL.FTR exists then it will be appened as the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Footer can be any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FL myfiles.txt /"This Is My Newfiles List" /N15 /O -0 -12 -30 /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FL allfiles.txt /"This is an allfiles list" /U /#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as many filebase excludsions as you want and as many op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D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