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CDROM Disk Installer/Uninstaller v3.0  Release Date: 10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 and is own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wl is a Registered Trademark of Night Owl's Publisher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The text files residing on the Night Owl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ose contained in the \NIGHT\TEXT directory are also cop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 Owl's Publisher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CDROM Disk Installer/Uninstaller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of this program are my own and does not "Chain" or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ny other TriBBS files for it's opertation except for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to update. This program is Fast, Colorful and uses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howing percent completion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lly install Night Owl's CDROM Disks, vols 13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BBS's data files which takes only a few minutes compared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 in one File Area at a time before. This progra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install vol 18. Night Owl Disks vols 13 to 17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is Share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, TriCD will now Unintstall any CDRROM or reall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rom your TriBBS File Areas Database Files all at one time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 Drive letters, which TriCD will show you a drive letter 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it found in your File Areas Database files. You enter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rive letter you wish to Remove from you File Areas, and TriCD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. This allows TriCD to do Group File Area Deletions all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a CDROM Disk on Drive D:\ which has maybe 60 File Area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ile Areas, and wish to remove them to make room for a New CDRO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quickly let you uninstall the old cdrom disk, and insert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Night Owl CDROM Disk in just a matter of a few minute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painfully deleting one file area at a time, and then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er one file area at a time for the new disk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with LAN systems in mind... I have a 4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ntastics v6.0 and tested this software to the Max reach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s for performance and speed. Make sure you LAN system is fine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best settings, and have at least 60 files and 40 buffers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nd of course, this software will work on Non-LAN system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Software will come out with a new upgrade around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 of another Night Owl Disk... These upgrades will have an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/or format changes of New Night Owl Disk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cording to the folks at Night Owl, release of New Night Ow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n the 1st of the following months : Febuary, May, August,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reejack's Software may create another program or/add suppor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CDROM Disk(s) depending on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ount of requests for a certain CDRO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Format of the Requested CDROM Disk(s) does not chang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Featur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PCBoard Files list to TriBBS Binary Files Lists all at onc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skip the operation of running ASCTOBIN.EXE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Default Upload Path, and create this Path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.. Will also prompt you for Index File Path and create this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 Will prompt you for Default Minimum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enter in for all File Area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update Farea.dat &amp; Users.sup files to TriBBS's spec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ow you to finish up by letting go ahead and create 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riCD, the first two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Drive Letter of CDROM Dis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Drive Letter to Create directory for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Sysop to hit &lt;ESC&gt; and abort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ermination of this program will not be allowed short of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your comput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Rename the following files for backup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REA.DAT to FAREA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.SPF to USER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stored in your \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! Just create whatever file directory you wish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. And copy all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edit prior to operation and that is your Tri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File called "TRICD.CFG". This file must b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s needed in this file and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 WARNING! WARNING! 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rogram, all NODES should be down and not allow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ecause some of TriBBS's Internal Data WILL change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! Not doing so, will result in corruption of your 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Also, even though my program will create Back up files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, it is allways best to make your own backu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lete the TriCD.cfg. Just type in TriCD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:\TRICD&gt;TriC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ain Menu, Install Night Owl CDROM Dis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DROM Disk. Select the option you wan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nstalling a CDROM Disk, you will be presented with a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was creted from your File Area's DataBase Files.. Simpl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CDROM you wish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lling a Night Owl CDROM Disk, follow and answer the ques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D will Create a Directory, for the Converted File Area Lists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fter the Volume Label of the Night Ow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f you were to install Night Owl vol. 18, the directory n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\NOP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decide on prior to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rive Letter should I have TriCD create and install m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s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going to be the Default File Area View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going to be the Default File Area Download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rive and Directory name do I want to use for a Default Upload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rive and Directory name do I want to use for a Index File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TriBBS CDROM Disk Installer/Uninstall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DROM Disk Installer/Uninstall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