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S SwapIRQ                                              PRODUCT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includes descriptions of other products current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QInfo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comprehensive Interrupt Mapping utility. IRQInfo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arly all common devices and accurately displays their IRQ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QInfo includes tests for serial and parallel ports, sound 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ners, the mouse, hard and floppy disk drives, network 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SI devices...just about everything that uses an IRQ.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of testing performed by IRQInfo, this utility runs in DO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ing: Normal price is $28.95 (including S&amp;H), but it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only $24 when ordered with SwapIRQ or any CTSSPU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QInfo PRO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fessional version of IRQInfo includes support for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ware devices that use IRQs and includes an integrated TS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atches computer while you use it to determine if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IRQs have a "hidden device" using them. IRQInfo PRO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ull color animated display as devices are detec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ally "learns" about your system as long as the TSR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ed. NOTE: TSR module uses only 512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ing: Normal price is $41.95 (including S&amp;H), but it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only $35 when ordered with SwapIRQ or any CTSSPU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S Serial Port Utility (CTSSPU)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TS Serial Port Utilities (SPU) is a collection of DO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ies that provide you with control over the serial por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omputer. Most serial port problems can be resolv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utilities. Each of the utilities support all standard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-defined serial ports. Each of the utilities can operat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or OS/2 DO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Info is a comprehensive utility which tests your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 everything possible about your serial port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 and addressing conflicts. PortInfo provides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URE and WARNING messages about actual and possible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Info provides details o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Detects multiple serial ports at the sam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g, 2 Com1 po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Serial ports that have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Interrupt conflicts between a mouse and a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Mouse / Modem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Shared interrupts (2 serial ports, or a serial por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ial mouse sharing an IR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Conflicts between COM4 and 8514/A compatible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Unusual BIOS serial port set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Serial ports that cannot generat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Helps to determine when interrupts can b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Checks and suggests changes (when required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dows port set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information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Actual IRQ used by each port and the current IRQ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DOS port assignments (com1-com4,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Detects which ports have modems or FAXmodems connec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n many cases) if the modem is internal or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Detects which FAX classes are supported by the modem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Port (UART) Identification (8250, 8250A/16450, 165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6550A, 16650, 16750, ESP, HSSP, the T/Port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mulated UAR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FIFO status: If it exists, on / off, else 'Non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If the FIFO is ON, the current FIFO receiver trigg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displayed (includes support for larger FIFO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16650 &amp; 16750 UA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All programmable port parameters: speed, format, p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RTS and DT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Current status of modem lines: Ring Indicator,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tect, Clear to Send, Data Set Ready, with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when the lines are tied together (looped ba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Can update the system BIOS to accurately match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ial por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Ports are COMPLETELY restored to their origina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Supports standard serial ports 1-4 on PC/AT, 1-8 on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Supports up to 8 user definable serial ports (*an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ial port address and IR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Displays detailed messages about conflicts with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s to assist looking up the detailed assista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Update the BIOS data area with accurate por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Reset the modem to a known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Hang up the modem when left on line by anothe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Control the 16550A FIFO trigg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Set port speed a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Add or swap serial ports in the BIOS Comm Port data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Control the RTS, DTR, and Out2 (IRQ enable)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Reset a serial port to initia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S Serial Port Utility Regist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Personal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most economical registration for a single user.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(or used) the SPU to diagnose a problem with you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, then this is the license for you. By registering, you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alized support to assist you with trouble-shooting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s are provided in the User Guide section titled "Custom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icy". As part of this license, you also rece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Additional features in PortInfo includes the Window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ification test that makes sure that Windows i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ly. PortInfo suggests specific changes if an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BIOS_Fix includes the Windows Setup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30 minutes of personal assistance with your serial port problem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alk to a programm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The most current version of the CTS Serial Port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A FREE CompuServe IntroPak which gets you online with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the regular signup fee plus a $15 usage cr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Announcements about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Special savings on other products from CTS. Details are liste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the order for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cense provided with this option allows the registered us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U on any computer personally owned or used exclusive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Personal PLU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gistration option provides all of the benefits above pl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A new step-by-step guide to installing a modem. This inform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 will help you make the right decisions about organ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serial ports and IRQs when you are installing or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The serial port troubleshooting guide. This helpful docu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you resolve the most common types of serial ports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A printed copy of the attractive 86 page, 8.5 x 11" User Gu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30 pages of introductory and reference informatio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in the electronic manual. This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s serial port basics, types of serial ports, when and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need a 16550A UART, how and when you can shar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serial ports, details of the RS-232 interface,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ring, and how IRQ 2 and IRQ 9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60 minutes of personal assistance with your serial por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The MouseOn and MouseOff utilities. The "mouse utilities" al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and a modem to share the same interrupt when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cense provided with this option allows the registered us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U on any computer personally owned or exclusively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Professional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cense is for consultants and corporate support specialist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ly deal with a multiple computers. Treat the SPU li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wdriver - that is, as long as it is in your possession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left" (installed) at any other machine, you are in compli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. Only one individual is authorized to call fo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cense option provides all of the benefits described above, pl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A number of new "advanced options" are available in the Port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y designed specifically for the technical user. Thes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bility to create fully automated batch files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Info, a configuration file which allows operat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 switches, and the ability to force or sup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tests. See the "Advanced PortInfo" section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The bonus utility "FindCOM" which locates any serial por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computer system. This utility does a "safe search"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/O address area to find any 8250 compatible serial port at *an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. A very handy utility for those "unknown"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90 minutes of technical support (one authorized caller per licen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Allows use of the SPU on multiple computers AS LONG AS the SP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used on ONE COMPUTER AT A TIME. Site license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situations where multiple installed copie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Professional PLU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 everything in the Professional License, PL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A "toolkit copy" of the CTS SwapIRQ(tm) utility. SwapIRQ is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29.95 (retail) DOS utility that lets DOS applications use any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ed by a serial port or modem. A very handy utility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uations where an IRQ conflict could be resolved *if* 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 could just use a different IRQ. Now it ca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pIRQ is a TSR which uses 784 bytes of memory and redir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ware-generated IRQs to the IRQ the software uses. SwapIRQ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DOS, or in a DOS box under Windows and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each installed copy of SwapIRQ requires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. Multicopy discounts and site licenses are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d. Contact CT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A "toolkit copy" of the CTS PortFix utility ($14.95). PortFi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little DOS TSR utility (only 704 bytes!) which eli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kups caused by some faulty UARTs shipped with PCI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late 1993 and 1994. These faulty UARTs have also be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some addin cards...if you are experiencing occasional lock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ly on the "second use" of the port, then this ut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th a sh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Corporat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Copy and OEM license agreements are available for any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utilities included in the CTS Serial Port Utilitie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OEM.DOC or contact CTS, Inc.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Special Discount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take advantage of these special prices for our oth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below ONLY when you order the CTS Serial Port Utilities or SwapIR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utility is described above in the Professional PL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$14.95 (including shipping) but you can order it now f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TS Modem Utilities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collection of modem diagnostic and testing utilit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 soon. Please contact CTS for details and pr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Pay for you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now accept Visa, MasterCard, American Express and Dis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 cards, personal and business checks from US banks,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s and we can ship 2nd day AIR COD in the US (please add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D &amp; increased shipping charges, and be sure to write "COD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der form.) We accept EuroCheqs, American Exp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tional Postal money orders for our international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also accept purchase orders from established customers, For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0 corporations, accredited schools and US government ag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 that there is a $5 service fee on purchase ord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s than $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also order on CompuServe through the SWREG area - bu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are that the handling charges are higher when using SWR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CTS Software Utilities Order 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: ____________________________      Telephone: 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: ________________________________   E-mail ID: 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TY   Description                               Price           Subtot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   ===========                               =====           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   SwapIRQ with on-disk User Guide             $20           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   SwapIRQ with Printed User Guide             $24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   CTSSPU Personal License                     $20           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   CTSSPU Personal PLUS License                 35           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   CTSSPU Professional License                  59           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   CTSSPU Professional PLUS License             79           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Products (special prices valid only with CTSSPU ord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   IRQInfo ....... Normally $28.95 - only ....  24           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   IRQInfo PRO ... Normally $41.95 - only ....  35           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   PortFix ....... Normally $14.95 - only ....  10           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   The CTS Modem Utilities (soon!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Sub-Total     $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les Tax:                  Georgia residents add 5%     $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ipping:                    USA/Canada/Mexico   $ 4.0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rnational ("Personal License" ONLY)     4.0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ernational (all others,  Surface)     6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ternational (all others, AIR)    10.00  $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OTAL (US dollars, please)   $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MENT METHOD:  Check __    Money Order __    EuroCheq __     Discover 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sa __    MasterCard __    Am. Express __    Purchase Order ($50 min) 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 CARD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as it appears on the card: 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No. ________  ________  ________  ________  Expires  ___/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holder signature: 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send to, FAX, Email or call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Computer Telecommunication Systems, Inc.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3847 Foxwood Road, Suite 1000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Duluth, Georgia  30136-6100 USA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--------+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Telephone          |          Electronic Mail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---------          |          ---------------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Orders: 1-800-380-2666 |             CompuServe: 76662,2315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Voice: 1-770-263-8623 | Internet:76662.2315@compuserve.com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FAX: 1-770-263-0124 |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--------+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deral TaxID: 58-1880693. Prices are subject to change without noti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