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TORY BOO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This version of The Story Book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</w:t>
      </w:r>
      <w:r>
        <w:rPr/>
        <w:t>the author for various bugs or crashes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9.95         all LAMB industry Software,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warded without any additional cost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a distributor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itself is prett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BBS users have commented 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ly write stories and/or poe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to enjoy.  The Story Book brings a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ng" storyline or poem straight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chooses to participate.  It has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t of fun for those who join in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joyable for others who simply r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! But there is a lot of talent out there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ularly $3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currently requires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STORY.EXE, (DSTORY.EXE for demo),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STO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STORY, (DSTORY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 done so, set up a command in one of your</w:t>
      </w:r>
    </w:p>
    <w:p>
      <w:pPr>
        <w:pStyle w:val="PreformattedText"/>
        <w:bidi w:val="0"/>
        <w:jc w:val="left"/>
        <w:rPr/>
      </w:pPr>
      <w:r>
        <w:rPr/>
        <w:tab/>
        <w:t>menus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S TYPE=200 Opt Data=C:\TBBS\STORY\STORY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-line, choose the sysop option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to "Expand" the story book. This will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tories you currently have and prompt you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tories to the book, (up to 99 at a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total).  If at any time all the stories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simply Expand the story book again so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add new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