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�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.           .         :     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  </w:t>
      </w:r>
      <w:r>
        <w:rPr/>
        <w:t>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.              |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  �   �� ����� 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.         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|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.        :      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</w:t>
      </w:r>
      <w:r>
        <w:rPr/>
        <w:t>.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</w:t>
      </w:r>
      <w:r>
        <w:rPr/>
        <w:t>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 xml:space="preserve">/\       .    �  �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.                /^  ^\             �             Erebu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����</w:t>
      </w:r>
      <w:r>
        <w:rPr/>
        <w:t>/^\     ^\      /\   �                Revision 95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� �    </w:t>
      </w:r>
      <w:r>
        <w:rPr/>
        <w:t>^\     ^\  /^  ^\ �        (c) 1995 David J. P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/�� ��             /^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/^ � � �  \        /^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^\    /^   �� ��   ^\    /^     /\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^\/^     � � �       /^     /^  ^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\     �� ��            /^      ^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� �  </w:t>
      </w:r>
      <w:r>
        <w:rPr/>
        <w:t>\       /^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/^\  �� ��   ^\   /^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^   ^\  �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/^       ^\  �   /\          /\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^           ^\  /^  ^\      /^  ^\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^      ^\          ^\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/\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/^  ^\       /\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/^       \   /^  ^\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^           /^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/^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1995 David J. Pinch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cument is included with every Erebus product.  It may or may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information relevant to the software you have downloaded. 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ime you should refer to the documentation specific to that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reading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fer to your MS-DOS manual if you are not familiar with the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paths, enviroment variables and command-line parameters.  This doc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s that you are an experienced MS-DOS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                                                  Search Keywo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and Software Requirements  . . . . . . . . . . . . . . . NEE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Installation Instructions . . . . . . . . . . . . . . .  IN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uration File  . . . . . . . . . . . . . . . . . . . .  INI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Commands  . . . . . . . . . . . . . . . . . . . .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-Line Parameters . . . . . . . . . . . . . . . . . . . . . PA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Keys  . . . . . . . . . . . . . . . . . . . . . . . . . .  SYS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ting Codes  . . . . . . . . . . . . . . . . . . . . . . . . F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Systems . . . . . . . . . . . . . . . . . . . . . . . . . COLOR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ve Macros  . . . . . . . . . . . . . . . . . . . . . . . MAC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Definition File  . . . . . . . . . . . . . . . . . . . .  ME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  . . . . . . . . . . . . . . . . . . . . . . . . . . . . .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. . . . . . . . . . . . . . . . . . . . . . . NEED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s . . . . . . . . . . . . . . . . . . . . . . . . . . . . 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1: ANSI Escape Sequences . . . . . . . . . . . . . . . . .  AP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2: AVATAR  . . . . . . . . . . . . . . . . . . . . . . . .  AP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3: Character Sets  . . . . . . . . . . . . . . . . . . . .  AP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author has taken every precaution to insure that no ha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amage will occur to computer systems operating this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The author shall not be held liable for any damages resul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use, misuse, or inability to 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No warranties are offered, implied, or expressly st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All files, including the software and documentation,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ed products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tering the contents of the software package is prohibi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ot decompile or disassemble any executable fi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 fee may be charged for the distribution of this package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is package is distributed under the Shareware concept.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 to use this package for a trial period of thirty (3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. After the trial period, you must register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discontinue its u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THIS SOFTWARE IF YOU DO NOT AGREE WITH ALL OF THESE TER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ware and Software Requirements                          Keyword: NEEDE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An 8088/80x86 IBM-compatibl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oftware does not use 286- or 386-specific instructions.  It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on any IBM-compatible computer using an Intel 8088/80x86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Minimum 256K RAM (Conventional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 and XMS memory will be used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MS-DOS 3.3 or equivil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will automatically detect and release time slic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qview, Windows/286, Windows/386, Windows NT, and OS/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 A FOSSIL driver [Fido/Opus/Seadog Standard Interface Layer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SSIL driver provides a device-independent interfac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hardware.  You are expected to load a FOSSIL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to your hardware or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echnical information, please refer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amentals of FOSSIL Implementation and Use, v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 VEP Software, Naugatuck, 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8 Rick Moore, Homewood, 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     : Request "FOSSIL" (sans quotes) from 1:282/40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      : ftp.fidonet.o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: Erebus BBS; 1-612-439-7808; Logon as GUEST (no pass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 SHAR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-sharing driver is required if you are operating und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lti-tasking or networked enviroment.  SHARE.EXE manages conflic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wo or more instances of the program try to access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HELP SHARE at your MS-DOS promp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 EGA/VGA Video Card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purely aesthetic effects are available if an EGA or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card is detected.  These special effects include text f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nse backgroun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Installation Instructions                          Keyword: INSTAL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Copy the program files to any directory.  For obvious safety reasons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t use the root directory or any directory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e or secre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f you are not using a drop file, you will want to browse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INI and make any neccessary changes.  The sample DOOR.INI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vily documented.  You will need to add the following lines to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rt = &lt;communications port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ed  = &lt;locked baud ra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chapter below for more information on these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Use the /I switch if you want to use a configuration fil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DOOR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\DOORS\EREBUS.EXE /IC:\DOORS\ALLDOORS.I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\DOORS\EREBUS.EXE /INODE1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Use the /P switch to point to a drop file (DOOR.SYS or DORINFOx.DE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also use the DropFile command in DOOR.INI (see below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\DOORS\EREBUS.EXE /PC:\RA\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\DOORS\EREBUS.EXE /PD:\BBS\NODE1\DORINFO1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using a drop file is optional, using one will ens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up-to-date information when passing control to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Test the program.  Please make sure that the program works both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ly and remotely before making it available to the publi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figuration File                                     Keyword: INI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at of the configuration file is VARIABLE=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ariable names are not case-sensitive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ext after a semi-colon is ignored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iteral text should be enclosed within quotation mar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ean Valu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enter a TRUE value as "1", "Yes", or "True"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 FALSE value as "0", "No", or "False".  Abbrevia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ed (Y, N, T, etc).  Blank entries default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ways of specifying a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Normal           VARIABLE =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Literal          VARIABLE = "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Decimal          VARIABLE = #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sh mark indicates that you are specifying the ASCII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haracter (decimal notation)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pec/FileName Valu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Slashes are automatically appended to directory names.   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You do not have to specify the extension of an external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.ASC, .ANS, .AVT).  The most appropriate file will be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Valu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the string in quotation marks if you wish to retai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ization and spacing.  Otherwise, all characters betwe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sign and the terminating CR/LF sequence are considered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tr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Commands                                    Keyword: COMMAND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Detect = BOOL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RUE, the software will try to detect ANSI or AVATA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ote system.  This setting has no affect on local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tGreeting =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itial string sent to the remote caller when you press ALT-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reak into chat mode.  A carriage-return/line-feed sequ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not appended to the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tHelp =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le displayed when you type /? in chat-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tSysopDigit = COLOR         ChatUserDigit =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tSysopHiBit = COLOR         ChatUserHiBit =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tSysopLower = COLOR         ChatUserLower =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tSysopPunct = COLOR         ChatUserPunct =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tSysopUpper = COLOR         ChatUserUpper =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settings allow you to configure the color of any text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hat-mode.  The default colors are the "Ice" colors us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ular IceChat program by Jeremey Landvo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Digit  = 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HiBit  =  IBM extended ASCII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Lower  =  Lower-case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Punct  =  Punctuation and misc.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Upper  =  Upper-case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Break =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RUE, pressing Control-Break will terminate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Control-Break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now =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value to TRUE if you see any flickering during a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.  This will force the software to slow down all video out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puters can safely set this value to FAL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rScr =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RUE, the screen will be cleared during the initializ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or.  Normally your BBS software will clear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; however, local sessions started from the command-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look nicer if this value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rt = 1, 2, 3 o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munications 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BS = BOOLEAN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ructive Backspaces.  You must set this value to TRUE i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terminals erase the character to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backspace key is received.  Certain features are disa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BS is TRUE, since the software does not have full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aller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Video =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RUE, the software will write directory to video memory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ing the screen.  Both monochrome and color monitors are suppor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a multi-tasker and notice text "bleeding",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this value to 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File = &lt;PATH&gt;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ull path and name of the drop file created by your BB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rently DOOR.SYS and DORINFOx.DEF are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ding =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TRUE, certain control codes will invoke a text fade.  This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rely an aesthetic feature and does not affect the remote scree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GA video car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deDelay =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lay factor when fading and restoring the screen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ades.  Faster computers should use a smaller number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value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cyPrompt =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RUE, a fancy prompt will be generated if ANSI.SYS is de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hell to MS-DOS (either by pressing ALT-J or typing /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hat-mode).  The new prompt requires approx. 80 byt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ment space and is not perman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False =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True  =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wo characters used to represent a binary string (i.e. 10100101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efault values are "0" and "1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ed = BAUD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&lt;-&gt;modem locked baud rate, if applicable.  A loc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rate will increase through-put on mos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Filler =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efault character used to fill-out an expanded macro.  Th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igner of an external screen may over-ride the defaul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with the ~M contro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Dir =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irectory containing any menu files (*.MNU).  The defaul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cation is the program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=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node number.  This information is required for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-program communications.  You may also use the -N command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.  The default node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iseBlink =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RUE, all generated line noise will blink.  This, of cour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tatistically impossible, but it is also quite anno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iseColor =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iseColor = x means that 1 out of x strings of generated line-no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 random color.  A value of 0 or 1 means that every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 different color.  The default value is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scan =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verscan box is the box surrounding the text window.  This setting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change the color of the box.  VGA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Dir =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cation of any external ASCII, ANSI and AVATAR file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ault directory is the program directory.  You should not specif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irectory with secret or sensitive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 Parameters                                     Keyword: PARAM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start a parameter with a slash (/) or a dash (-).  Do not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pace between the parameter and its value (i.e. /C1 is correct, /C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corr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&lt;baud&gt;        Connection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nformation is also passed in the drop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&lt;port&gt;        Communications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information can also be specified in the configuration file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MPORT command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I&lt;filespec&gt;    Configuration File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switch allows you to use a configuration file other than DOOR.INI.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the program will look for DOOR.INI in the program directory (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y containing the EXE).  However, if you are using a glob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, or you are using a different configuration fi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node, then you should use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              Local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switch forces local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&lt;node&gt;        Nod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nformation is required for multi-line systems.  Otherwis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defaults to No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O&lt;locked&gt;      Locked-baud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switch if you have locked your comport to a specific spe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y increase the data throughput on some high-speed modems.  Re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your FOSSIL driver for more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&lt;filespec&gt;    Path to Drop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specify the full path and name of the drop file.  You may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DOOR.SYS or DORINFOx.DEF.  The "x" section of the DORINFO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Keys                                                 Keyword: SYSKEY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          Toggles the visibility of the status lin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The software will scroll the local screen if you activa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tatus line while the cursor is on the bottom line o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creen.  This stops the status line from covering any tex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mote caller will not receive a CR/LF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C       Enters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olor settings are defined in DOOR.INI.  Words are proper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rapped if you or the caller type beyond the right margin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.  Press ESC to return to the main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?         Displays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C         Clears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         Drops to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&lt;file&gt;   Displays the specified file.  The fil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st in the text-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G         Goodbye (terminates the call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Q         Returns to the main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lash ("/") must be the first character on the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H       Terminates the c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J       Drops to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L       Generates fake line noi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ting Codes                                            Keyword: FCOD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formatting code begins with a tilde character (~), followed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r more parameters.  A formatting code affects the output in some w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Formatting codes are CaSe SeNse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         Displays a single tilde character (~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|         Expands into a carriage return/line feed (CR/LF)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~#xx       Repeats the last printed character XX times.  XX is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notation and must be two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v         Text fade to black (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^         Restore text from fade (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C         Clear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E         Clears to the end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F&lt;file&gt;|  Displays the specified file.  The filename can be termin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y invalid filename character.  Most BBS packages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ip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H         Positions the cursor in the upper-left corner (ANS/AV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Kc        Stuffs the keyboard with the specifi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Mx        Redefines the macro filler character, where X is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one of two special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 Uses the default filler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  Uses the s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~P         Pauses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R         Restores a saved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S         Saves the current cursor posi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Systems                                             Keyword: COLORSY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change the text color in a variety of ways.  The softwar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convert any color code or sequence into the format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the cal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Redundant codes are not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NSI sequences are optimized for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It is possible to use a single text file for all emulations,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olor codes in that file are converted and optimized at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appendices I and II if you wish to directly use ANSI and AVAT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s in a display string.  Otherwise, we suggest using the HexPip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K systems, both of which use hex notation to specify th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Pipe          A pipe character (|) followed by the hex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K               A Control-K (ASCII #11), followed by a left bracke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lowed by the hex value of th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write a hex color in a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Type a pipe character (|) or a control-k/left br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Use the table below to find the hex value of the background col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IBM limitations, you can use only colors 0 to 7 as a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Use the table below to find the hex value of the foreground col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ny of the colors (0 to 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Add 8 to the background color if you want the foreground blin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+8=9, 7+8=F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C   Light Red on a Blue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   Blue on a Black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1   Blinking Blue on a Black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   Blinking Bright White on a Red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   Hex   Dec    Description      Bits    Hex    Dec    Descrip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00  �  0  �  0  �  Black            1000  �  8  �   8  �  Dark G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01  �  1  �  1  �  Blue             1001  �  9  �   9  �  Light 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10  �  2  �  2  �  Green            1010  �  A  �  10  �  Light G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11  �  3  �  3  �  Cyan             1011  �  B  �  11  �  Light Cy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00  �  4  �  4  �  Red              1100  �  C  �  12  �  Light 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01  �  5  �  5  �  Magenta          1101  �  D  �  13  �  Light Magen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10  �  6  �  6  �  Brown            1110  �  E  �  14  �  Ye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11  �  7  �  7  �  Light-Gray       1111  �  F  �  15  �  Bright Whi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ve Macros                                          Keyword: MACRO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cro is a keyword that is expanded or converted to a different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macro is in the format {NAME:SIZE}, where NAME is the nam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cro, and SIZE is the length of the resulting string (optiona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SIZE is specified, then the result will be clipped or augmented to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ngth of SIZE characters.  The MacroFiller variable in the configur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specifies the character to use when filling out the string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~M formatting code can be used to redefine the fill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SIZE is positive, the macro is left-justified.  If SIZE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gative, the macro is right-justifi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nu Definition File                                     Keyword: MENU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enu file is human-readable and can be editted with any ASCII 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ormat of a menu file is VARIABLE=VALUE.  The file begins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commands to define the general behavior of the menu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rScr = BOOLEA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 the screen before displaying the menu.  The default valu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lumns = NUMB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number of columns of the internal menu. 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=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item shown in the lightbar when the menu is activ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 is 1 (the first item defined in the menu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=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ternal ASCII, ANSI or AVATAR file to display if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TRUE.  The file must exist in the text files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ase =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RUE, the prompt will be erased when the menu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ternal = BOOLEA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RUE, the file specified in the Display variable will be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menu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mat = STRING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the internal display.  You may use any color cod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codes.  The {Key} macro expands into the hotkey nee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tivate the item and the {Text} macro expands into the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i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ernal = BOOLEA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RUE, the internal display will be shown.  The format of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is defined in the Forma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ghtBar = BOOLEA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RUE, a lightbar will be shown next to the menu promp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can browse through the items by pressing Space or Backspac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=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shown on the bottom of the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section defines each item in the menu.  The definition beg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keyword "Item", followed by one or more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r = STRING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shown in the lightbar if the LIGHTBAR variable is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{BAR} macro will expand into this string (refer to FORMAT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=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and string (software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 = CHA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tkey needed to activate the item.  The {KEY} macr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 into this character (refer to the FORMAT comman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=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scription of the item.  This string is used when gen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nal display.  The {TEXT} macro expands into this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fer to the FORMAT command abov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s                                                      Keyword: ERRO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see a message if the software cannot recover from an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untime Error &lt;XXX&gt;: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lease check your setup or contact David Pinch: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.O. Box 175          10633 N. Stonebridge Tr.        Erebus BBS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Stillwater, MN   or   Stillwater Township, MN    or   1 612 439 7808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55082-0175            55082                           1:282/4078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cific runtime error will be identified.  Please write it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uture reference, then check your setup.  Here are the most comm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: File not found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: Path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: File access den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specifying a non-existant configuration file, 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DOS file but not a valid configuration file (i.e. LPT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 names are reserved by MS-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X        Auxiliary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$     System C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       Communications Port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2       Communications Port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3       Communications Port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4       Communications Port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        Cons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MXXXX0   Expanded Memory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1       Parallel Port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2       Parallel Port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3       Parallel Port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        Nul Output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N       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XXXX0   Extended Memory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: Insufficient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using the memory-swapping feature of your BB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executing th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nical Support                                         Keyword: NEEDHELP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U.S. Mail (Snail Mai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Pinch                              David Pi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175                   or        10633 N. Stonebridge T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water, MN 55082-0175                Stillwater, MN 550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World Support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ebus BB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612-439-7808 � 6:00AM to 3:00AM Central � 2400 to 14.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1:282/40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 as "GUEST" (no password) to download the lates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software.  FREQ "EREBUS" (sans quotes) for a short (under 1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packet on the latest software available from Erebus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V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1-612-430-0496, Ext #2, 10:00 AM to 6:00 PM Central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my operating expenses, I will return voice calls COLL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leave proper instru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Echomail Conferences (Fido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G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_LINE_G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_UTI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GS_DOORS (Modera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dutifully ignore off-topic messages.  Showing disre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conference moderator is NOT the way to get my atten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s                                                    Keyword: CREDI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Qview is a registered trademark of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 and FidoNet are registered trademarks of Tom Jen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is a registered trademark of the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ceChat is (c) 1993-1995 by Jeremy Landvoig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is (c) 1983-1993 Vernon D. Bue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, MS, and MS-DOS are registered trademarks of Micrsoft Cor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pad (c) 1985-1993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/2 is a registered trademark of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Access is (c) 1989-1994 Wantree Development &amp; Andrew Mil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pscript &amp; Ripterm are registered trademarks of TeleGrafix Communic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Draw is (c) 1986-1993 by TheSoft Programming Services and Ian E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Pascal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, Windows, and Windows NT are registered trademarks of Micr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Star is a registered trademark of MicroPro International Corpo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I: ANSI Escape Sequences                              Keyword: AP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SC[xA        Cursor Up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SC[xB        Cursor Down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[xC        Cursor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[xD        Curso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our sequences provide simple cursor positioning.  Th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specifies the number of columns or rows to change --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n absolute coordinate.  The cursor will not move out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ndries of the video screen.  If you do not use a parameter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: ESC[x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[y;xf        Position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[y;xH        Position Cursor (alternate sequ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cursor to the specified position, where Y is the ver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w and X is the horizontal column.  The upper-left corner of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s (0,0).  If you do not specify a position, it defaul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,0) (home pos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: ESC[xA, ESC[xB, ESC[xC, ESC[x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[xJ          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x is 2, the entire video screen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: ESC[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[K           Clear to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s all characters from the cursor position to the right-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of the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[x;y;...m    Change Color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00000111   Turns off all attributes; resets the color to 7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----1---   Turns on Bold (the IBM-color high-intensity bi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1-------   Turns on Blinking (the IBM-color blinking bi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  -----000   Foreground Black     (IBM Color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   -----100   Foreground Red       (IBM Color 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   -----010   Foreground Green     (IBM Color 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   -----110   Foreground Yellow    (IBM Color 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   -----001   Foreground Blue      (IBM Color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   -----101   Foreground Magenta   (IBM Color 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   -----011   Foreground Cyan      (IBM Color 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   -----111   Foreground White     (IBM Color 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   -000----   Background Black     (IBM Color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1   -100----   Background Red       (IBM Color 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   -010----   Background Green     (IBM Color 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3   -110----   Background Yellow    (IBM Color 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4   -001----   Background Blue      (IBM Color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5   -101----   Background Magenta   (IBM Color 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6   -011----   Background Cyan      (IBM Color 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7   -111----   Background White     (IBM Color 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[s           Save Cursor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[u           Restore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s the current position of the cursor.  You can later restor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ition with the ESC[u sequen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II: Advanced Video Attribute Terminal Assembler and Recreator  AP2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nformation is based on FSC-0025.TXT (23 Aug 1988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TAR was developed by Wynn Wagner II and George A. Stansila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forms of AVAT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Session         o  Exchange of caller and system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  Text windows with scroll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 Line-noise elim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 Cursor positio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Session        o  Cursor positio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ly basic AVATAR commands are supported.  The control caret(^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s a control character (i.e. ^V indicates CONTROL-V, or ASCII #2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^L                    Clears the screen.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V^Aa                 Changes to the specified attribute.  Note: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i-bit (blinking bit) of the attribute is stripp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you want blinking text, you must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^V^B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V^B                  Activates blink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V^C                  Moves the cursor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V^D                  Moves the cursor 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V^E                  Moves the cursor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V^F                  Moves the curs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V^G                  Clears any text from the cursor to the right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um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V^Hxy                Moves the cursor to the specifi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Ycx                  Writes the specifed character X number of tim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III: Character Sets                                   Keyword: AP3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 Hx  Abr    Dec  Hx  Abr    Dec  Hx  Abr    Dec  Hx  Ab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  00  nul     08  08  bs      16  10  dle     24  18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  01  soh     09  09  tab     17  11  dc1     25  19  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  02  stx     10  0A  lf      18  12  dc2     26  1A  e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  03  etx     11  0B  vt      19  13  dc3     27  1B 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4  04  eot     12  0C  np      20  14  dc4     28  1C  f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5  05  enq     13  0D  cr      21  15  nak     29  1D  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6  06  ack     14  0E  so      22  16  syn     30  1E  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7  07  bel     15  0F  si      23  17  etb     31  1F 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 Hx  C      Dec  Hx  C      Dec  Hx  C      Dec  Hx  Ab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  20  sp      56  38  8       80  50  P      104  68  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  21  !       57  39  9       81  51  Q      105  69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  22  "       58  3A  :       82  52  R      106  6A  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5  23  #       59  3B  ;       83  53  S      107  6B  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  24  $       60  3C  &lt;       84  54  T      108  6C  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7  25  %       61  3D  =       85  55  U      109  6D  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  26  &amp;       62  3E  &gt;       86  56  V      110  6E 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9  27  '       63  3F  ?       87  57  W      111  6F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 28  (       64  40  @       88  58  X      112  70  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  29  )       65  41  A       89  59  Y      113  71  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2  2A  *       66  42  B       90  5A  Z      114  72  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3  2B  +       67  43  C       91  5B  [      115  73  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4  2C  ,       68  44  D       92  5C  \      116  74  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  2D  -       69  45  E       93  5D  ]      117  75  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6  2E  .       70  46  F       94  5E  ^      118  76  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7  2F  /       71  47  G       95  5F  _      119  77  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  30  0       72  48  H       96  60  `      120  78 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  31  1       73  49  I       97  61  a      121  79 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  32  2       74  4A  J       98  62  b      122  7A 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  33  3       75  4B  K       99  63  c      123  7B 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2  34  4       76  4C  L      100  64  d      124  7C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3  35  5       77  4D  M      101  65  e      125  7D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  36  6       78  4E  N      102  66  f      126  7E  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5  37  7       79  4F  O      103  67  g      127  7F  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Extende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IBM/DOS terminals may not correctly display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  You may wish to instruct your users to switc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font supporting the IBM Extended Character Set.  This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in Microsoft Terminal for Windows 3.1x and m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s using a graphical envir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 Hx  C      Dec  Hx  C      Dec  Hx  C      Dec  Hx  Ab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8  80  �      160  A0  �      192  C0  �      224  E0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9  81  �      161  A1  �      193  C1  �      225  E1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0  82  �      162  A2  �      194  C2  �      226  E2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1  83  �      163  A3  �      195  C3  �      227  E3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2  84  �      164  A4  �      196  C4  �      228  E4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3  85  �      165  A5  �      197  C5  �      229  E5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4  86  �      166  A6  �      198  C6  �      230  E6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5  87  �      167  A7  �      199  C7  �      231  E7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6  88  �      168  A8  �      200  C8  �      232  E8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7  89  �      169  A9  �      201  C9  �      233  E9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8  8A  �      170  AA  �      202  CA  �      234  EA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9  8B  �      171  AB  �      203  CB  �      235  EB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0  8C  �      172  AC  �      204  CC  �      236  EC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1  8D  �      173  AD  �      205  CD  �      237  ED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2  8E  �      174  AE  �      206  CE  �      238  EE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3  8F  �      175  AF  �      207  CF  �      239  EF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4  90  �      176  B0  �      208  D0  �      240  F0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5  91  �      177  B1  �      209  D1  �      241  F1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6  92  �      178  B2  �      210  D2  �      242  F2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7  93  �      179  B3  �      211  D3  �      243  F3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8  94  �      180  B4  �      212  D4  �      244  F4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9  95  �      181  B5  �      213  D5  �      245  F5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0  96  �      182  B6  �      214  D6  �      246  F6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1  97  �      183  B7  �      215  D7  �      247  F7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2  98  �      184  B8  �      216  D8  �      248  F8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3  99  �      185  B9  �      217  D9  �      249  F9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4  9A  �      186  BA  �      218  DA  �      250  FA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5  9B  �      187  BB  �      219  DB  �      251  FB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6  9C  �      188  BC  �      220  DC  �      252  FC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7  9D  �      189  BD  �      221  DD  �      253  FD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8  9E  �      190  BE  �      222  DE  �      254  FE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9  9F  �      191  BF  �      223  DF  �      255  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