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lot Masters for UChat - Version 1  �  GraniteSoft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or TBBS v2.3 - TDBS v1.2       �  3104 Freeman Circ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by Alan Preston          �  Manhattan, KS 66502 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5                �         GraniteSoft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aniteSoft, Inc.                 �          (913) 776-872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wide.    � Customer Service (913) 776-30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ed as Shareware.         �   Internet - support@gsoft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Cost: $ 39.95 US  Payable Onli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DEX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.............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T CTL....................Switches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CHAT GAME MANAGEMENT........Uchat Mangement with Slo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MMANDS................Game,Sysop &amp; Secr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IST...................Proper Dir structures &amp;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................Getting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1.............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2.............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...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 Masters is a fun arcade game that can be played from eSofts c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(Ultrachat 1.0). It resembles a standard Slot machine that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redits for winning combination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 Masters runs in two graphical modes. Each mode is controled by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Flag fil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imentary credits are given out to users every hour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 (Unless of course the user is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Masters automatically detects TTY, VT-100, VT-220,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from the Distribution file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a Directory named \SLO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is can be on the Root or a TBBS sub-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the Slot Masters Distribu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\SLOT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PKUNZIP SLOTMST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dit/Modify appropri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ing UCHAT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alling Slot Masters from your UCHAT.CT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#02_CMD     "/SL"      MODE=CDHI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TBBS#02_TYPE      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TBBS#02_DATA      "D:\tbbs\slots\slots.tpg  /Q &amp;&amp; %TYPED%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important to make use of a *un-used* DOTBBS command.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uses DOTBBS number 2.  Please change the DOTBBS numbe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open/un-used DOTBBS command number. *DO NOT SKIP OR RE-OR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rive and path statement to reflect the correct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Master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imited number of DOTBBS commands in your CT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purchase the GraniteSoft Chat game Launcher.  The 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Launcher starts multiple GraniteSoft chat games from a single 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chat Game Manage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strange occurences that may be displayed with 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game displays fine for dial-up users but operates to fa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op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Disable UCHAT MOD three (3) from the Updates provided by e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is occuring here is a double screen clear.  The MO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eSoft makes a mandatory second screen clear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ole.  Disabling this MOD will not effect the chat us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low the Sysop to play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for some reason you want to leave UCHAT MOD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abled.  Thats O.K.  The only thing it effects i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users play the game from private chat they get throw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nd transported into public channel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here is no DOTBBS capability in private chat.  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UltraChat program. You can not use private ch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TBBS command!  It is recommended that the Sysop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t conference called ARCADE GAMES that has privat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ricted.  Promote chat game playing in areas wher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t is dis-allowed.  SEE: UCHAT.CTL MODE=  for setup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CHAT.CTL installation exampl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lack Jack Masters has preventative measures to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being thrown into channel one.  However, private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recommended in TDBS\UCHAT applications. Receiving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 is *possible* in Black Jack Masters but the us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ssage must beat the game play by a short margi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s the SL.CMD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SL.CMD is a simple flag file tha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ash command for Uchat game play. (changes /S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 Renaming SL.CMD to SM.CMD would change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erational and help files to refl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 now runs with a /SM pre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SM Pull or /SM operates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change or rename this command flag file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your UCHAT.CTL to reflect the *exact* change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ats the GRAPHICS.MAX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GRAPHICS.MAX is a simple flag file tha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operation of Slot Masters. Renaming GRAPHICS.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.LOW tells Slot Masters to run in a low system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. (The ANSI slot machine writes with less screen im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.MAX or GRAPHICS.LOW can be renamed to GRAPHICS.O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ce Slot Masters to run in a low graphics mode for ANSI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visually impaired users. (no high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 Renaming GRAPHICS.MAX to GRAPHICS.OFF woul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s operations to reflect a low level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change or rename this command flag file it effec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ALL*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ill Slot Masters detect which users are ANSI, NON-ANSI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ly for e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Yes. Slot Masters handles NON-ANSI users.  The OFF.GP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tioned above is for those special systems that c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ajority user base that uses ANSI readers. It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*force* all uses to NON-ANSI mode. The GRAPHICS.MAX and GRAPHICS.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ally detect the callers ANSI graphics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s for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Prompts from the BBS like: MAIL ON BBS are repeated three time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afte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t takes a little screen magic to get games to work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0 of Ultrachat. If you disable message promp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ame prompt will revert to three colons. (:::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hats the CLEAN.FLG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CLEAN.FLG tells Slot Masters to clean the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 the game at the first of every month.  If this flag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ved the databases will not be reset and must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op manual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flag resets the scoring lists and clears all user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oo many system messages are produced, how do I turn them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MESSAGES.ON tells Slot Masters to turn the system messag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.  MESSAGES.ON can be renamed to MESSAGES.OFF to forc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 off for large systems that generate too m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ose systems that do not want to limit the gam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flag turns messaging OFF and ON. Default is 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ats the CHEAT.ON Flag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CHEAT.ON or CHEAT.OFF tells Black Jack Masters to allow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game or not.  The default is CHEAT.ON. CHEAT.OFF turn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at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ysops using the GraniteSoft Casino Bank may want to turn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.  The Casino bank allows Uchat game players to clea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bling accounts and place them in the bank or buy BBS free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ir credit from the Banks Priz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ame Command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or /SL Pull - Pull the Slot Machines Lever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Bet #       - Set the bet per pull. Valid # entries between 1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List        - Current Player Scor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Masters     - The All-Time highest Slot Master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Help        - Displays all the Slot Master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Payoff      - Displays the payof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Quiet       - Turns off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Normal      - Turns on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Give to "Login ID" - Gives 50 credit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Reindex            - Repairs damag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SM 0 Players       - Zeros out Player score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SM 0 Jackpot       - Zeros out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Cheat       - Lets a player steal 1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List and Directory Structur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RECTORY = \SLOTS     JACKPO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S.MAX (Alternatives: *.LOW, *.OFF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TS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T1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T2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LEAN.FLG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SSAGES.OFF (Alternatives: MESSAGES.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EAT.ON     (Alternatives: CHEAT.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RT-UP REQUIREMENTS: Getting a Key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DEMO version only.  It is fully opera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a keyfile in the program root directory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file can be obtained from GraniteSoft BBS. (913) 776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EGAL-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tected by both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 copyright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of this software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that the original contents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Disk duplicators, CD-ROM distributors,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s are granted the option to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providing a copy of this software if 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urchaser that the fee does not entitl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copy of this software, however,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 book, except that you may copy it on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and you may make archival copies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purpose of backing up our software and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ying "just like a book" GraniteSoft, Inc.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ocation while it is being used at another or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by more than one user at one location. 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 read by two different people in two different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neither can the software be us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n two different places at the sam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ng GraniteSoft, Inc.'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lletin Board System is considered to be a single user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need to register a copy of this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EGAL-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iteSoft, Inc.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change without notice and does no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ment on the part of Granit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iteSoft, Inc.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data or any other reason.  In no event shall Granite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the license to use this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the claim.  The person using this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installing or using this softwa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help you as much as possible.  Many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easily through a brief email or f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us via email by calling our BB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ing us a message.  The telephone number for our BB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is document. For Author support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7 p.m. C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we welcome your suggestions and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this product is avail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for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can only be used to customize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and can not under any circumstance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 similar product.  If an organization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ir own version and run it on severa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, the source code only needs to be purchas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single user license.  A license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an be purchased for the standard pri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