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Answers to Tw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'I use a mouse all the time in Windows, but this program tells me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sn't conn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indows talks with the mouse directly, but nearly all D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unicate with the mouse through a mouse driver called MOUSE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.COM. Typically, the CONFIG.SYS file should contain a line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read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=C:\MOUSE\MOUSE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MOUSE.COM should be referred to in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person who is experienced in modifying these files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'I keep getting a MISSING/INDISTINCT BEND OR HOOK mess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 hook represents a distinct flick of the brush with an abrupt 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ion. The last stroke of the character 'ye' (also, still, even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 1 is a typical case in point. This stroke goes down, acro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hould abruptly flick upwards with a sharp 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