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II.  STUDENT OBJEC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pirit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ud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  Accept Christ as Saviour and Lo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  Receive the Baptism of the Holy Spirit, walk in the Spir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exercise the gifts of the Spirit as He leads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 Study the Bible as God's inspired Word and develop attit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love and respect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 Learn the basic doctrines of the B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 Discover, love and perform the will of God as a life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 Discover his/her identity in Chr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 Gain an understanding of his/her place in the Church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ldwide  task of  evangelizing and  discipling  and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volved in his /her ca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  Locate  himself/herself  in  his/her   particular  stag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iritual development and accelerate his/he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  Develop self-discipline and  responsibility based on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 and  submission   to  God  and  all   other  scrip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h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  Develop a Christian world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1.  Develop decision-making skill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cadem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ud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Gain  basic skills  in the  areas of  English, math, 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udies, science, wordbuilding, and appropriate el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Demonstrate  communication skills in  the areas  of re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ing, speaking and list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 Develop good study ha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 Perform independent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 Develop creative, logical  and critical thinking 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uidelines of Biblical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 Understand  and   appreciate  our  Christian   and 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rit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 Keep  up  with  current affairs  and  relate  them to  Go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verall p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  Develop an appreciation of the fine 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hys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ud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  Treat his/her body as the temple of the Holy Spir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Develop psychomotor ski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 Attain and maintain good physical fit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 Learn and  practice  good health  habits,  including  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operly, getting enough rest, attaining a balance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k and recreation, avoiding drug ab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 Trust  God for physical and mental healing without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per medical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 Accept Biblical attitudes toward material things, us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e glory of God and to help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 Understand  man's role in God's world and faithfully ful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steward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oc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ud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Treat others  with love  and respect, since  all peopl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de in the image of G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Become a contributing member of soci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 Become results ori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 Attain and maintain a positive att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 Use time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 Develop skills in interpersonal relation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 Develop  good attitudes toward  marriage and the  fam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ain the understanding and skills needed to establish a Go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noring 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  Honor and obey his/her par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  Communicate tru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  Maintain a clear consc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  Educate his/her conscience  according to  the principl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d's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.  Think, speak and act in Christlike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objectives  come from  God.  His  Word revels  His w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fore, we turn our attention to a core of Biblical tru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