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LACK OF NATURAL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dea that we are going to run out of energy 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near  future  is  incorrect.  God  commanded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e  the  world  and to subdue and care for it.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ment comes his enab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. C.  Fields might hav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the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life that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must be doing that, because land is being  mad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ve  through  agricultural  science, and livest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improved  and  increased  in number.   The surfac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been  scratched for food production from the oc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el and  energy  problems  are  being solved. 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being  produced  that  pollute  less  and  are mor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icient.  Ten or fifteen years ago, a superinsulated  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 U S northeast was constructed for about the sam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 normal frame house, and was heated one whole w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ya and Inca civilizations, along  with  Gree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 civilizations, were not destroyed  because of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resources. They were destroyed because the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cal truth for lies in order to devote themselves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e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seph, in  the  book  of Genesis, was considered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able  human  being by  his brothers, but God ga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to save  Egypt and his brothers dur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d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of the 31 million aborted babies  that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 expendable  may  have  been  destin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new sources of food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essay  was  based  on  the  classic work of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