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 was  the  first  environmentalist.   He  wanted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th  cared  for, so  he  commissioned Adam and Eve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y  Graham, in  the  KANSAS CITY STAR (March 4, 19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ers this perceptive couns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 gave us natural resources for our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gave us the ability to use them  wisely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lives  better.  In  a  sense they are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s; God owns them, and we are but truste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th  and its resources.  "'The silver is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gold  is  mine,'  declares  the Lord Almigh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aggai 2:8). But this is a serious responsibi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 "The  highest heavens belong  to the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the Earth he has given to man." (Psalm 115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 Graham also urges us to not misuse resources an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 steward  of  the  Earth so that others and ou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stewardship includes both the animate the 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s of ou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ng  Solomon  of  ancient  Israel  writes of ca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im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righteous man cares for  the needs of his an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the  kindest  acts of  the wicked  are cruel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roverb 12:10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a  Christian, one should  attempt to save a 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becoming extinct.   However, if  one  is committed 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ct interpretation of the theory of evolution, shoul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 to  interfere  with  the  "survival  of the fit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tri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es wrote concerning care of the vegetable kingdo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ord God took the man and put him in the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Eden to work it and  take care of it."  (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God created Adam and Eve,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blessed  them and said to  them, 'Be  frui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increase  in number; fill the earth and sub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.  Rule over the fish of the sea and the bi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ir and over  every living creature tha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ground.'" (Genesis 1:2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arth is not yet full of people (See Essay 58).  We 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e a way to go in our stewardship of the animal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interesting to note that the most dangerou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ment  today for a  human being is  in his  mother's wom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f the child is a female.  Another dangerou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ment  is  an American hospital if you are an unwanted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 or a seriously ill person of an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life-threatening electromagnetic force is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from the radio and television towers that carry  "pol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y correct" programming into our h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most  dangerous air pollution comes from the mo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"educational el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