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know.  We have lived with ourselves  for  so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we don't like ourselves as we  are.  Others don't alw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us either. However, the crucial question is, "W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think about us?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ul's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l of Tarsus  made  an  outstanding  discove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y changed his life radically  for  the 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al  change  was  so  deep that his name wa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ul.  He later became the Apostle Paul, the chief spokes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Christianity.  Paul penned the  Epistle  to  the Roma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now a righteousness from God, apa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w, has been made known, to which the Law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hets  testify.  This  righteousness  from 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through faith in Jesus Christ to all wh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eve. There is no difference, for all have s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all short of the glory of God, and are ju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ed freely by his grace  through  the  redem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came by Christ Jesus.  God presented him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crifice  of  atonement,  through  faith  i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ood.  He did this to  demonstrate  his  jus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in his forbearance he had  left  the 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itted  beforehand  unpunished--he  did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nstrate his justice at the present time,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be  just  and  the one who justifies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faith in Jesus.  (Romans 3:21-26, NI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 made him who had no sin to be sin for  us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in  him we might become the righteous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.  (2 Corinthians 5:21, NIV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ook  of Romans contains the spiritual autobiograp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.  Paul had been a Pharisee and as such believ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rrection, the supernatural and the  inspir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ld Testament.  He had been trying  to  earn  salvation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standing with God by his  own  good  works. 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 must  have  been  a nagging doubt in the mind of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drove him  into frenzied activity.  How much of the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 one  keep  in order to be in a right relationshi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?  The  answer,  of  course, is that one must hav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pt the Law and then  he  must  keep  it perpetually.  P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no one can keep the entire Law of God. 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E. Russell,  THE CONVERSON OF PAUL  (Garden  City,  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Communications, 1995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utosoteric Relig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people assume that they  meet  God's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y do their best to keep the golden rule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sting in their own efforts to please God.  We CAN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 adds  that any infraction of the Law of God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 the Lawgiver him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hoever keeps the whole law and  yet  st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just one point is guilty of breaking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he who said, "Do not  commit  adultery,"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, "Do not murder."  If you do not commit ad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y but do commit murder, you have become a 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reaker.  (James 2:10-11, NIV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rther  investigation  reveals  that  the  standar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 are judged is not some relative standard arri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human consensus, but by the person of God himself.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compare themselves with one another--it  doesn'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God's  standard  extends  beyond  hum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ons and speech.  God said that  we  must  be 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LY morally pure as h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am the LORD who brought you up out of  Egy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your God; therefore be holy, because I am h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viticus 11:45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just as he who called you is holy, so be 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you do; for it is  written:  "Be  holy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I am holy."  (1 Peter 1:15-16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 summary,  all  of  us have (1) Broken God's Laws by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peech; (2) Violated the Lawgiver; and  (3)  Our  he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sinful.  (4) God himself is the standard of holines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we must attain--not some human norm.  And we all 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of God's personal holiness.  (5)  We cannot at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al perfection of God by self-effort.   God  himself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us h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Do We Become Acceptable to G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w can a human being get into right standing with Go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can one meet God's standard?  Paul  met  Chris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ad to Damascus and personally experienced that  for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 had so zealously contended: his own right  standing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Old Testament, God revealed himself  as  YAHW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IDKENU, "the Lord Our Righteousnes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The days are  coming,"  declares  the  L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when I will raise up to David a righteous Bra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King who will reign wisely  and  do wha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ight in the land.  In his days Judah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d and Israel will live in safety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 by which he will  be  called:  THE  LORD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EOUSNESS.  (Jeremiah 23:5-6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is prophecy concerning the Messiah, God  reveal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himself is our sole source of righte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e  New  Testament, both the words "justific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righteousness" come from a common Greek word ro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jective DIKAIOS is translated  "righteous,"  wherea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b form DIKAIOO is translated  "justify."   [Ralph  Ear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MEANINGS IN THE NEW TESTAMENT,  6 vols.  (Grand Rapi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ker Book House, 1974), vol.  3:  ROMANS, p. 74].   DIKAI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ccurs thirty-nine times in the New Testament  (twenty-se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 in Paul's writings) and its cognates occur  about 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ndred times, establishing justification by faith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important truths in the New  Testament.  [See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le, WORD MEANINGS IN THE NEW TESTAMENT,  6 vols.   (Gr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pids:  Baker  Book  House,  1979),  vol.  4:  CORINTHIAN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TIANS, AND EPHESIANS, pp. 188-189]. The word "righte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ss" means to have  the same standing with  God that  Je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. (THEOLOGICAL DICTIONARY OF THE NEW TESTAMENT, 1967 ed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.v. "DIKAIOSUNE in Paul," by Gottlob Schre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Aspects of Our Sa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hree aspects of our salvation: (1)  Jus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; (2) Sanctification; and (3) Glorification.  Jus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tion is OBJECTIVE, that is, it happens in the mind of Go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makes a legal declaration that the believer is set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imself.  [Henry Clarence Thiessen, LECTURES IN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IC THEOLOGY, rev. Vernon D. Doerksen (Grand Rapids: Wm.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erdmans Pub. Co., 1979), p. 273.  Cf. Schrenk,  "DIKAIOSU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aul" and Earle, ROMANS, pp. 74-77;  Earle,  CORINTH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LATIANS, AND  EPHESIANS,  pp. 188-190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e, after discussing  positions  by  Cremer,  Ab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ith,  Burton  (ICC),  Thayer, Sanday and Headlam, Schre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ncent, warns of the error of holding to  a  mere 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ne of IMPUTED righteousness without  IMPARTED  righte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ss.  In other words, if one has not  experienced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, he has not been justifi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ctification is SUBJECTIVE, that is, it happen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believer.  Sanctification consists of both cris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essive experiences whereby the  believer  is  co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and more  into the image of Christ, while in this l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rification  will be a subjective experience.  Gl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cation will occur at the resurrection at  whi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rd  will make the believer's soul and body perfect an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ul teaches that we shall have a new mi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 see but a poor reflection as in  a  mi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 we  shall  see  face to face.  Now I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; then I shall know fully, even as I am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nown.  (1 Corinthians 13:12, NIV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rinth, the mirrors were polished metal, unlike ou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elity silvered glass mirrors.  Reason will be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minds and our minds will be sin-free.  Ou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greatly improved and we will grasp things 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steries to us now. We will have the same type of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ris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does not try to explain what our glorified 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like except to say that they are real  and  sup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hat we now have.  He explains the necessity of t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away in order to receive a perfect one.  H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analogies then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 will it be with the  resurre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ad.  The body that is sown is perishable,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 imperishable; it is sown in dishono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  in  glory;   it is sown in weak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sed  in power; it is sown a natural bod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ised a spiritual body.  (1 Corinthians 15:42-4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V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we can say (1) that God has saved us--h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; (2) that God is saving us--he is  Sanctifying  us;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at God will save us--he will Glorif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onents of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at least four major aspects of jus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1)  God  alone justifies the sinner, based sol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sacrifice of his S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2)  We  are  justified by faith in Christ 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not by our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3)  God forgives our s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 God imputes Christ's righteousness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ynamics of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believer  in  Christ  is justified by faith al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,  just  as  important, the believer is kept jus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ith alone.  One cannot earn righteousness by good deed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conduct--righteousness is a gift.  If one  could  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eousness, then he would not need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cannot  grow  into righteousness or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believer  is  just as righteous as he  will ever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ment he believes!   (One grows in the knowledge of  Chr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sanct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ication occurs in the mind of God where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occurs in the beli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if anyone is in Christ,  he  is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ion; the old has gone, the new has com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 Corinthians 5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ter chapter will deal with the new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, one does not keep Christ's imputed  righteousn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r remain justified) by keeping the Law.  How muc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 would one have to keep in order to stay justified?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rse the answer is one would have to keep 100  perce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tter of the Law as well as the spirit of the  Law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!   Since the standard is the absolute moral per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 of God and not relativistic human standards,  onl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ed imputed righteousness of Christ will  satis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 of G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fe is not static, but ongoing and dynamic.  How  do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maintain a right relationship with God?   Does  he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w of God in order to remain  justified?   Even 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possible to keep the known Law of God, one would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nknown Law of God. David implies that all are guil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ret sins (unknown or subethical sins) as  well  as 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s (presumptuous sin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can discern his  errors?   Forgive  my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ults.  Keep your servant also from willful si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they not rule over me.  (Psalm 19:12-13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t were possible to avoid sins of commission  (know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sins), would we miss the mark with sins of 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iling to do what is right in given circumstanc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, then, who knows the good he  ought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oesn't do it, sins.  (James 4:17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if one could  flawlessly  execute  proper  conduc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ch,  how  can  one change his own internal sinful stat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the Adamic nature be changed by self-effort? 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obvious: one can no more keep himself justified as he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y himself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keeps us justified on the condition of our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 believing.  The dynamic aspect of our justification r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ame basis as our initial justification. "But,"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will say, "What about  my  sinning  after I  was  sav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how, I don't feel as clean as I did  right  after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."  John answers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confess our sins, he is faithful and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ive  us  our  sins  and purify us from a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eousness.  (1 John 1:9, N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believer is cleansed from ALL  unrighteousness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 is righteous.  "Partly righteous" or  "partly  justifi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elf-contradictory.  We must take God at his word and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iscouraged.  We must let our moral failures drive us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d for restoration, rather than AWAY from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sus died for the sins of the beli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 himself bore our sins in his body on the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 that  we might die to sins and live for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ousness; by his wounds you have been he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 Peter 2:24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 has forgiven our sins and has forgotten them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. ."Their sins and lawless acts I will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more."  (Hebrews 10:17, NI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should forget them, too.  Perhaps the reader will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r the old Sunday School acrostic,  "It  is  JUST-AS-IF-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sin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ader  has probably seen the "bumper-sticker"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der, "Christians aren't perfect, just forgiven  sinners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true, but we must go fur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ristians  receive  the  positive  right stan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has with God. This very important, positiv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ification must be understood today.  Paul publish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t is with your heart that you believ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ied, and it is with your mouth that you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ss and are saved.  (Romans 10:10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one believes in Christ as Lord and  Savior,  Go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utes Christ's righteousness to the believer on the  bas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rist's work 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if, by the trespass of  the  one  man  [Adam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 reigned through that one man, how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ose who receive God's abundant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ce and of the GIFT  OF  RIGHTEOUSNESS  [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] reign in life through  the  one  man,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.  (Romans 5:17-19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ultimate experience of freedom to  have a 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wledge that God's GIFT of righteousness  belongs 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trust Christ.  Righteousness or justification is un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, because we cannot earn it--it is  a  gift.  Worry 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relationship with God is removed.  That God should  l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that extent is amaz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other hand, the untaught  believer  is  kep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dage because he does not understand that God views him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ing  Christ's righteousness.   The  low  self-este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 inhibits achievement, produces an ineffective pr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fe and opens the door to discourag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d wants us to reign in this life,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such an untaught believer come before God  b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God tells him to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 us then approach the  throne  of  grac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ence,  so  that  we  may  receive mer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grace to help us in our time of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brews 4:16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d  and  a  knowledge  of  his Word give us the "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 in the presence of God without the sense of sin, gui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inferiority."  [E. W. Kenyon, THE FATHER AND  HIS 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attle, WA: Kenyon's  Gospel Publishing Society, 1964),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es gives Elijah as an example of a righteous 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jah was a man just  like  us.   He  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nestly that it would not rain, and it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n on the land for three and a half years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prayed, and the  heavens  gave  rain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th produced its crops.  (James 5:17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ijah is a man with whom one can identify.  He was "up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" emotionally in  his  relationship  with  God: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e down from heaven and outrunning the king's chariot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nute and running from a  woman  the  next.   He 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racles one minute and wanted to die the next.  Why did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ames choose Daniel or Joseph as examples of righteous  men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niel and  Joseph were stable and had no  recorded  si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lives.  The answer lies in the basis of  jus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faith--all the saints of the Bible were justified o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 basis as the  believer  is  justified  today--by  fa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 must  receive  the  Word of God into his he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 the Word of God over human opinion.  IT IS A SIN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LESS ABOUT ONESELF THAN WHAT GOD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not received Christ as your Savior,  do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.  Do not put it off another  moment.   Go 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SIGNMENT:  THEN, TELL A FRIEND THAT GOD HAS JUSTIF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ND THAT YOU NOW HAVE  CHRIST'S  RIGHTEOUSNESS.   MAK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INTHIANS 5:21 PERSONAL BY CONFESSING IT ALO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od made Christ who had no sin to be sin  for 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fore, in Christ, I have become the righte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ss of God.  (Based on 2 Corinthians 5:21, NIV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d meditate on the scriptures  in   this  chap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for one week every night before going to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EN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