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16-862-8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SUS THE MASTER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of Nazareth made the most positive impac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condition in all history.  This electronic bookl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unique look at Jesus as  an  unexcelled  teacher. 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ghts are given that should benefi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believe strongly in the  message  contain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and hope that it will be a blessing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read this booklet and give  copies  to 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There is no charge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.  If you would like a copy of the latest vers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How to Order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