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T VIII: THE MISCELLANEOUS PAR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PTER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HOUSEHOLDER AND THE 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Parable of the Householder and the Thief is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uke 12:39-40 and in Matthew 24:42-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"But understand this: If the ow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ouse  had  known  at what hour the th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as coming, he would  not  have  let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ouse  be  broken into.  You also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ady, because the Son of Man  will 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t an hour when you do  not  expect  hi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Luke    12:39-40,    New  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"Therefore keep watch, because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t know on what day your Lord will co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ut  understand this: If the ow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ouse had known at what time of nigh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ief  was  coming,  he  would  have k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atch and would not  have let  his  h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e  broken  into.    So  you also must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ady, because the Son of Man  will 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t  an  hour  when you do not expect hi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Matthew  24:42-44,   New  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Vers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 the  owner  had been watching for the thief, he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ve allowed the thief to break into his house and steal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owner of the house represents the  Christian.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ef represents Jesus--by contrast in nature and by like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element of surprise.   The  appearance  of  the  th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s Jesus' Second C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arle comments on this "brief parabolic statement"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be ready at  every  moment  for  the  retur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rist   is   the  first  responsibility  of 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ristian."  (BEACON  BIBLE  COMMENTARY,  By  Ral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rle,  pp. 222-2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entral Tr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MUST EXPECT THE LORD TO RETUR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sdom  demands  that  we  get  right  with  God  an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pared for Jesus' Second Coming.  Whether we die  first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alive when he returns, we must be ready at all ti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