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VERSION OF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fer to the harmony of Paul's conversion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armony as a basis, an attempt will be made to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ul's conversion experience.    We  will  begin with  S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urney to Damascus.  Damascus was located about two 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  from  Jerusalem--at  least  a  full six day's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lph Earle states that he  and  his  fellow  traveler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l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  is  sometimes  pictured  riding  on  a 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ger on the road to Damascus.  But  L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  would suggest that he was walking.  If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de, it  was  probably  on  a  donkey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arisees  avoided  horses  as  a  symbol  of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.  [Charles   W.   Carter,   gen.   ed.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ANGELICAL  COMMENTARY  (Grand  Rapids:  Zonder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shing House, 1959), THE ACTS OF THE  APO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Ralph Earle, p. 127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a lot of time to think, he  was  probably  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  and  pieces  about  Jesus  of  Nazareth, 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ning of Stephen.  Dying men do not have to prove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tephen's gracious, forgiving words must have made a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asting impression on Saul of Tar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do  not  know if Paul ever met Jesus personal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criptures that indicate that he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saw  none  of the other apostles-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mes, the Lord's  brother.    (Gala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 from  now  on we regard no on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ldly point of view.   Though  we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arded  Christ in this way, we do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.  (2 Corinthians 5:16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 also knew  the  Old  Testament  prophec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iah.  The scriptures were the bedrock of his beliefs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 of Christians and Jesus fitting  the  pro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essiah  were  feeding  a  fledgling  Christian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in his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substantial  evidence that Paul had re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is information about Jesus.  The fact  that  Jesu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on of God would have been too great a threat for P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o.  First, he would be fighting God, the very  opposi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he consciously thought that he was doing.  Secondly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physical life would be threatened.  Had he not vo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 to  death some Christians himself?  Thirdly,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loss of prestige.    Fourthly,  all  his  plan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.    Jung,  Thouless and Underwood all agree that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unconscious of strong Christian  influences.  [Robert 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less,  AN  INTRODUCTION  TO  THE  PSYCHOLOGY  OF RELI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ambridge: University Press, 1924), pp. 188 ff.].  (Thou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quotes  Jung).    [Alfred  Clair Underwood, CON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AND NON-CHRISTIAN (London: George Allen and  Un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d., 1925), pp. 178-179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, as Saul and his  group were nearing  Damascu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emely bright light "flashed around" them.  The scri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 that there was a physical light present,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ning.   [Charles  W.  Carter,  gen. ed., THE EVANGE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ARY (Grand Rapids: Zondervan Publishing House,  195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TS OF THE APOSTLES, by Ralph Earle, p. 126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hole party fell to the ground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ing  lights.   It  is  implied that only Saul saw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ul was blinded, but at least some in the  party  were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led him into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then  spoke to Saul in Hebrew or Aramaic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arty only heard a sound.  It was probably 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 to Damascus that Saul was  converted.   His  natu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 and  also  his  name.  He  was called Paul af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 arriving  in Damascus, Paul fasted and pr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days.  The Lord sent Ananias  to  Paul.  After  Anan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yed for Paul, his eyes were healed and he could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onscious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g interprets Paul'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moment of conversion seems so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s quite sudden and unexpected, yet we kn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eated   experience   that   such  a 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nce always has a long period of 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ubation.    It  is  only when the prep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, that is to say, when  the  individ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y  to  be  converted,  that the new view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th with great emotion.   St.  Paul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  a   Christian   for   a   long   time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consciously; hence his  fanatical  resist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ristians,  because fanaticism exists ch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ndividuals  who  are  compensating  for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ts.    The incident of his hearing the v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on his way to Damascus marks the mo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conscious  complex  of  Christianity 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cious.  That  the  auditory  phenomeno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   Christ  is  explained  by  th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 unconscious    Christian  complex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x,  being  unconscious,  was projected by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 on to the external world  as  if  it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ng  to  him.    Unable to conceive of him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, and on  account  of  his  resist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,  he became blind, and could only rega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ht through submission to a Christian,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    through    his    complete   submi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ity.  Psychogenic blindness is,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my experience, always due to an unwilling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, i.e., to understand and  to  accept,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patible with the conscious attitude.  This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viously  the   case   with   St.   Paul.   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willingness to see corresponds with his fan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to Christianity.   This  resistan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ver  wholly extinguished, a fact of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of of in the epistles.  It broke forth at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fits  he suffered from.  It is certai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 mistake to call his fits epileptic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 trace of epilepsy in them, on the contrary,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 himself  in his epistles gives hints enou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the  real  nature  of  the  illness. 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early  psychogenic  fits,  which  really  me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 to the  old Saul-complex, repre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sion,  in    the  same  way  as   there 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 been  a  repression  of  the compl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ity.  [C.  G.  Jung,  "The  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ation  of  Belief  in  Spirits,"  as qu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less, AN  INTRODUCTION  TO  THE  PSYCHOLO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IGION,  pp. 189-19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less agrees basically with Jung, but ad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ance  of  this as a sufficient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sychological mechanism of his conversion do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course,  prevent  us  from  holding, if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son to  do  so,  that  there  was  an 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nd  of St. Paul's visions.  Psychologically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not be a necessary postulate, but is argu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it  might  be  necessary  on  other  gr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ouless, AN INTRODUCTION  TO  THE  PSYCHOLO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IGION,  pp. 190-1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wood presents a more distinct complex 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brief,  what  took place was a sudden i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consciousness of a complex which  had  a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ust  into the unconscious by repression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became acquainted with the Christian fait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minating  complex in the mind of Paul was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call a Pharisee-complex.  His Pharisaic ze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idence of this.  From the first day that h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Christian  faith  what  we  may   call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-complex  began  to  develop.  All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equently heard  of  the  Christian  fait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ed  to  further  its growth and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osely knit.  Since this Christian-complex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agonism  to  his  cherished  beliefs,  a p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lict was set up,  during  which  the 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-complex     was    repressed--that  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wittingly separated from the rest of the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n  into  the  unconscious.  Repression,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destroying the complex, enhanced it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ergy  by  cutting  it  off  from the re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d.  This energy  manifested  itself  in  fur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verish persecution of the Christians.  In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ension, the apostle journeyed to Damascu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the  way  thither  the  power  of the Pharis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x to resist the Christian-complex reach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s.  An  explosive  charge took place 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ristian-complex rose from its buria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conscious  and  became the dominant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cious life of Paul.  The  new  orienta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und to take place if the mind was to preser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librium; for no intensely painful complex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strongly  repressed,  can  be  kept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et in the unconscious.  Sooner    or  la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risoned  psychic  energy  breaks out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in some pathological state or in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rrangement  of  complexes,  which restores 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 equilibrium   to   the   mind.    (Under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SION:   CHRISTIAN   AND   NON-CHRISTIAN,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0-1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less and Underwood seem to have good  case,  b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pinion  of  the writer, their presentations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 account  certain other facts in Paul's case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 certain pertinent functions of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s presents addition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His growing disillusionment  respecting  [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ility  to  keep]  the  [Mosaic]  Law. Paul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ing sensitive approach to the Law,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served  meticulously  (Phil.  iii,  6). 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tful  that  Pharisaism  took the view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fulfillment of the  Law could save  a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being  accursed, yet Paul believed this (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i, 10).   ....  External  observance  and  i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fillment were to be one and issue in vi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ancipation of the soul,  but  this  wa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  The  impact  made  by  early  Christia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by the work and martyrdom of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 probable influence of the person of 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.    He refers to having known Christ "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esh" ("from a human point of view";  II  Cor. 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),  by  some  interpreted  to  mean "the Jes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ry"....  (ENCYCLOPAEDIA BRITANNICA,1969,  s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  Andrews   contributes   the   fact  that  S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illusionment  with  his  religion  tended  to  weak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minant  Pharisaic  complex.    Paul  saw  the  sect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zarene as a  threat  to  Judaism,  and  especi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ative  branch--the  Pharisees.  What  Saul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ly was a reflection of the inner unconscious "cens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hting   back  the  Jesus  complex  into  the  unconsc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Jesus was winning in both the objective worl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l's subjective representation of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way of understanding the unconscious func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ul's mind could  be  presented  in  the  framework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gelian  dialectic.    The  thesis  would  be  the  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risaic complex.   Developing in the unconsciou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ntithesis,  the  Jesus  complex.  The Jesus comple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ing  from  three  sources:  (1) the internal Pharis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;  (2) the external stimuli of Christians and (3)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, the stimulus and guidance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James states the possibility of the transce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 working through the unconscious. [James, as quoted by 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dolph  Uren, RECENT RELIGIOUS PSYCHOLOGY (New York: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bner's Sons, 1928), p. 71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war gives an intensive treatment of  the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Holy Spirit's work in the unconscious. [Lindsay De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LY SPIRIT  AND  MODERN THOUGHT  (New  York:  Har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thers,  1950].  [James  and  Dewar's ideas taken from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ford,  PSYCHOLOGY IN SEARCH OF A SOUL (Nashville: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 Press, 1964), pp. 101-10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  Pharisee,  Paul would know Jewish scriptur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cting the coming of  the  Messiah.  As he began to s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 prophecies  that  Jesus  of  Nazareth  was  ind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iah, Saul  had to accept the fact or fabricate a li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 to believe the truth.  Thus, the thesis (Pharisaic/S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)  developed  an  antithesis  (Jesus  complex)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ted with the thesis to form a synthesis, which beca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thesis (Jesus/Paul complex).  Notice in the harmon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fter his conversion, Paul began to  prea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is the Mess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cious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o this point, we have attempted a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ation of the unconscious factors in the  con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ul.   Now, let us turn to the conscious factors influ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ul's conversion.    Throughout  his  writings  in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 Paul  includes  the  conscience.    What par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's  conscience  play  in   his   conversion   experie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 is defined by Koeh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aculty..., a function of the soul that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basis of such knowledge and conviction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nd that would bring our lives into conform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the same.  [E. W. A. Koehler, CONSCIENCE (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uis: Concordia Publishing House, 1942), pp. 6-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ul  was  aware of his not keeping the Mosaic Law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ence would, on a conscious level, give him psychic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ving failed morally, as indicated by Paul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I do not understand my own actions-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m  baffled,  bewildered.    I   do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actice or accomplish what I wish,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the very thing that I loathe [which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al  instinct condemns].  (Romans 7: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implied  throughout Romans 15 is a lack of ego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aul to overcome ID urges.  Guilt, then, was an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mulus.  It tended  to  cause  Saul to lose  confid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risaism, which further caused a weakening of the Pharis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  which  governed  Saul's  life.  It is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after his conversion,  Paul  received  forgiv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o  strength  to overcome temptation, and God's love. 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replaced the driving guilt and psychic pain as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ing force in his life.  Paul later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Christ's love compels us, becau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 convinced that one died for 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fore all died.  (2 Corinthians 5: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we must  understand  that  conscience-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n did not come from persecuting the Church at first.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 thank  Christ Jesus our Lor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given me strength, that he consid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 faithful,   appointing   me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ice.  Even    though  I  was  o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asphemer and a persecutor and a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, I was shown mercy because I a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gnorance and unbelief.  (1 Timothy 1: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beginning, his conscience acted on his convic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harisees were right and the Jesus Way was wrong.   G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eelings"  came  from behavior contrary to the Mosaic id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Saul believed in strongly.  (Psychiatrist Rodriguez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awatomie State Hospital in Kansas, stated that psychic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guilt is the worst human p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ilt, then, was an important stimulus.  It was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ool that the Holy Spirit used.  However, the work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y Spirit cannot be limited to the  human  conscie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onscious,  or  any  other  facet of the human psych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y Spirit convicts of sin, of the need of a right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od, and of the need to trust Christ as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y Spirit also performs the new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 answered,  "I  tell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th,  no  one  can enter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unless he is born of  wat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Holy]  Spirit.   Flesh  gives  bir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esh, but  the  Spirit  gives  bir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irit.  You  should  not be surpri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saying, `You must be born again.'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 blows wherever it pleases.  You h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 sound, but you cannot tell 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es  from  or where it is going. 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ith everyone  born  of  the  Spiri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hn 3:5-8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ice that Jesus states that the  Holy  Spiri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rs  a  rebirth  of the human SPIRIT.  Convers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in the human psyche, the  SOUL.  Conversion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s  the unconscious, the deepest level of the so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still in the soul.  This is  how  Christian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s  from  other  types  of  conversions--the Holy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s the change to the center of  the  human  being--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  or  spirit.  Other conversions are superficial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 merely in the soul.  A human being is a spirit,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soul and lives in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Paul's  conversion,  there  was a "complex-swap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 the  Jesus  complex  took  the "driver's seat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risaic complex was repressed. There was a wonderfu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better in S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nge is indicated by Saul's name being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.    Saul  or Shaul (Hebrew) means "longed-for; asked [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]."    Paul  or  Paulus  (Latin,  Roman,  Gentile) 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ittle."  Paul said concerning himself, after hi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bout AD 38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though  I am less than the lea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's people, this  grace was  given 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preach  to the Gentiles the unsear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le riches of Christ,   (Ephesians  3: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was a humb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ng  seems  to believe that the old repressed Pharis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  gave  Paul  "fits."    I  find  no  place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ures  where  Paul  had seizures.  Jung may b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 Paul's "thorn in the fle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  did  have a "thorn in  the  flesh."  Som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s his diseased eyes.  He  did  have a larg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and he said once that some  would  have  plucke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eyes  for  him (Galatians 4:15).  But, didn't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 his eyes through the ministry of Anan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's "thorn in the flesh"  was  "a  messenger  [Gr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ELOS]  of  Satan" (2 Corinthians 12:7).  An angel of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demon.  Apparently demons stirred up people against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this  is  indicated  by  Paul  in 2 Corinthians 12:10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, "thorn in the flesh" was probably borrowed by Pau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ld Testament where Israel's enemies were called "tho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ir fle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