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UL OF TAR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ul was born in Tarsus, the capital of Cilicia. [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les Thompson, CHAIN REFERENCE BIBLE (Indianapolis: B.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rkbride Bible Company, Inc., 1934), Topic #3551, "Tarsus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J. Gresham Machen, THE ORIGIN OF PAUL'S RELIGION (New 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cmillan  Company,  1921),  p.  44].  He was a free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 citizen, the son of a Roman citi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commander  went  to   Pau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ed,  "Tell  me,  are   you   a  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iz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s, I am," 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n the commander said, "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a big price for my citizen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But I was born a citizen,"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lied."  (Acts 22:27-28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rcumcised on the  eighth  day,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ople   of   Israel,  of  the  tri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njamin, a Hebrew born of Hebrews;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w a Pharisee.... (Philippians 3: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msey sees Paul's being born in Tarsus the 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 being  fulfilled.  [W. M. Ramsey, THE CITIES OF ST.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ew York: George H. Doran Company, 1907), p.  85].    Ram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it was the good pleasure of God, wh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parated me, even from my mother's w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called me through his grace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Son  in me, that I might preach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ng the Gentiles.  (Galatians 1:15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Compare  James  Moffatt,  PAUL  AND PAULINISM (New York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grim Press, 1910), p. 12, for a similar vi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ul was raised  under  three  cultures:  (1) Greek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ish and (3) Roman.  He  was  a  member  of the "conqu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tocracy of Romans."   All these factors figure in 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formed by God for  his  mission in life.    Tarsu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because it  "best...united the  oriental  and 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."  (Ramsey, THE CITIES OF  ST. PAUL,  pp.   87-88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, in accordance with his foreknowledge, God chose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cculturize Paul  to be the Apostle to the Gentiles "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mother's womb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rews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little evidence that Saul was  tr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ek  culture  or  had  firsthand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y  cults.   (ENCYCLOPAEDIA   BRITANNICA,19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.v. 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would have to have some knowledge of Greek culture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k culture permeated Roman culture and Paul both wr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ke Koine Greek.  Hopwever, he  may have not  been  tr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Greek scholars of his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Paul was trained under  the  gre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bbi of  his  day,  Gamaliel, grandson of Hillel.  [Edgar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speed, PAUL (Philadelphia: The John C.  Winston 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7), p.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old  the  wisdom  of  God  in  choosing  a  m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itomized  Judaism!    As  a Pharisee, he was a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-believer of his  time.    There  could  be  no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of  the Old Covenant.  And out of this 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o develop an  antithesis,  yielding  a  synthesis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, in the person of Paul, cause social repercussio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his time and throughout huma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