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PRACTIC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 FOR EFFECTIVE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ying always with all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upplication in the Spir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phesians 6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 look into God's Word to discove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ing  that  gets  results,   we  examine  fir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ure,  Ephesians  6:18,  quoted above.    Moff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  of this  verse reads,.  "Praying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  of prayer."    So,  we  learn  tha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kinds of  prayer just as there 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in sports, each with its own set of rules.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pply  to baseball do  not apply to footba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ied to use the same rule, you would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rules  or  spiritual laws  gover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s of  prayer that  do not apply  to other 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er.   We sometime  make a  mistake by  t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 kinds  of   prayer  and  lumping  them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.  Then we don't see the desire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 some  people think  they shoul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prayer with the words,  "If it be Thy will,"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ay, this is the way Jesus prayed.  However,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pray  this way  every time He  prayed. 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ed at Lazarus'  tomb, He didn't say, "If  it b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."  He  said, "Father, I thank thee  that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d me"  (John  11:41).   ....   [Kenneth  E.  Ha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ING   TO   GET   RESULTS   (Tulsa:  Kenneth  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gelistic Association, 1974), p.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at  introduction, let  us look  at various 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s and praye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nner's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one can have an effective prayer life, h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relationship  with   God.    This  prayer 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.   Please see Chapter  3, "How  to Receive the 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Fa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ayer of Consec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 prayer  that  Jesus prayed  in  the Gard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se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came out, and went, as he was wo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unt of  Olives; and his  discip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him.   And when he was at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said  unto them,  Pray that  ye en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temptation.  And  he was with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about a stone's  cast, and kneel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prayed,    Saying,  Father,  if  th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ing,   remove    this   cup    from  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theless not my will, but thine,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uke 22:39-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was facing one of the greatest temptations of his lif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acing the  spiritual pain of taking the sins of the wor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 and the  physical pain  and death  of crucifixion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ife had been one  of POTENTIAL sacrifice, but not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himself as an ACTUAL sacri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, we say an  eternal yes to the Lord  when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as our Personal Savior,  but we must reaffirm his lo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.  We do this by the prayer of consec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of  us like to suffer, but when  it is the Lord'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pray  with Jesus, "..nevertheless not my  will, but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obedience will hinder our prayers from 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ayer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ay to  multiply the effectiveness of prayer  is t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ayer of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 I  say  unto you,  That if  two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agree on earth  as touching 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 shall ask,  it shall  be d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of  my Father which  is in heave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wo  or three are gathered 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name,  there am I  in the  midst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tthew 18:19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ayer of agreement, two  or more persons agree in 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a  specific need.   Of course,  the prayer must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good  to choose a stable prayer partner. 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 period of time  for prayer  to be answered, 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must continue to believe God until the answer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Day  of Pentecost,  120 people  were in  one ac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ing for the promised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the day of Pentecost was fully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ere all  with one accord in 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ddenly  there came a sound 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of a rushing  mighty wind, and  i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house  where they were sitting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ppeared unto  them cloven tong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f  fire, and  it sat  upon each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were all filled with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gan to speak with other tongu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gave them utterance.  (Acts 2: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believers combine  their faith concerning a 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, the effect is multiplied.   God can do greater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eople who agree with his will and pr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ity Prayer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Jesus  answering saith  unto  them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  in God.   For  verily I say 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osoever shall  say unto this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thou removed, and  be thou cas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;  and shall not  doubt in his  he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lieve  that  those things  which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th  shall  come  to  pass;  he 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he  saith.   Therefore I 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,  What things  soever ye desire,  wh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, believe that  ye receive  them, and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have them.  And when ye stand pr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ive,  if ye have  ought against any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Father  also  which is  in  heave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ive you  your trespasses.   (Mark  11: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FORGIVE THOSE WHO HAVE  HARMED US BEFORE WE PRAY.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us to forgive others as the father as forgiven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is  manner  therefore  pray  ye: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 which  art in heaven,  Hallowed b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Thy kingdom come, Thy 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, as it is in  heaven.  Give us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daily bread.   And forgive us  our deb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we forgive our debtors.   And lead 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emptation,  but deliver  us from  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ine is the kingdom, and the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ory, for ever. Amen.  For if y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  their trespasses,  your heavenly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so forgive you:  But if ye forg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  their  trespasses,   neither  wi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  forgive  your trespasses.   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9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we not forgive someone  a relatively petty sin again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ather  has forgiven us so much?  Unforgiveness is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d  cannot answer our prayers with sin  in our lives.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I regard iniquity  in my heart, 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hear me:  (Psalm 66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omeone hurts us, the  natural impulse is to hur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says to pray for tha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have heard that  it hath been  said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love  thy  neighbour,  and hate 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.    But  I  say  unto  you,  L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ies, bless them that  curse you, do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them that  hate you,  and  pray for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despitefully  use you,  and  per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;   That ye  may be  the childre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  which is in heaven: for he make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 to rise on the  evil and on th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eth rain on  the just and on  the un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tthew 5:43-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pray for someone who has hurt us, we invest  our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erson.   Likewise,  when  we do  something  good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 Pretty  soon, the  wrong  emotion within  us beg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a positive emotion toward the one who injur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question  may  arise,  "Isn't  it  being  hypo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, `I  forgive you,' while  still feeling anger 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o hurt me?"  Not at all.  We must CHOOSE to forgi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Actually, we  are choosing to obey God.   If G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to do something, he enables  us to do it. 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forgiving someone,  be honest with God and tell him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for help.  Then an extraordinary 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ve God  has placed  in our  hearts will  enable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.   First, the choice  to forgive, then  the love 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eeling of forgiveness will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bove all  things  have fervent 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ove]  among yourselves:  for charity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the multitude of sins.  (1 Peter 4: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ld  English  word  charity   in  the  above  pass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the  Greek word AGAPE, which is the love of G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d-kind of love he places in 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 BELIEVE THAT  WE HAVE RECEIVED  WHEN WE  PRAY.   The 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Mark 11:22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 I [Jesus]  tell you,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 for in  prayer,  believe 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it,  and it  will be  yours.  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:24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d-kind  of faith  (God's  gift  to us  at  our  new bi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s that we have the answer to our prayer before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.  The literal translation of Mark 11:22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swering Jesus says to them: Have [t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 of God.   [Mark 11:22, The  Inter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k-English   New   Testament   by  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,  THE  GREEK-ENGLISH  NEW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ashington, DC: Christianity Today, 1975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 PRAY TO THE FATHER  IN THE NAME  OF JESUS.  Thi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ormula.  Jesus has given us  the power of attorn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ame or authority for doing his work on earth.  Jesus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n  that  day ye  shall  ask  me [Je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.  Verily,  verily,  I say  un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 ye shall  ask  the  Father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he  will give it you.  Hitherto hav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nothing in  my name: ask, and 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,  that your joy  may be full. 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:23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se  signs  shall   follow  th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; In  my name [Jesus] shall  they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 devils;   they  shall  speak 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ngues;  They shall take up serpents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drink any  deadly thing,  it 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rt  them; they shall lay hands on the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shall recover.  (Mark 16:17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ly, verily,  I [Jesus]  say unto  you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believeth  on me,  the works  that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he  do also;  and  greater  wor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shall  he  do; because  I  go  u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.   And whatsoever  ye shall ask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that  will I do, that the Fa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rified in  the Son.   If ye shall 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 in my name, I will do it.  (John 14: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ent the seventy disciples out to do the works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seventy  returned again  with 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ing,  Lord, even  the  devils ar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us through thy name.  (Luke 10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, the Apostle Paul used  that Name which is ab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 deliver a young lady from  demon possession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itation of evil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came to pass,  as we went to pra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 damsel possessed  with  a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nation met us,  which brought her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gain by soothsaying:  The sam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and us, and cried, saying, These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ants of the most high God, which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us the way of  salvation.  And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  many  days.  But  Paul,  being  gr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and said to the spirit, I command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name  of Jesus Christ  to come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. And  he came out  the same hour.  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:1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have  obeyed the Lord  and used  the Name  of Jes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people bound by Satan.  Kenneth Hagin gives an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once  knew of a lady  whose daughter was in 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.  This mother decide to pray the pray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 for her daughter,  to exercise her  auth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 name  and cast  the  devil  out that  kept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ughter bound.  She asked twelve  women, whom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 women of  strong faith,  to go  with h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al institution to pray for her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y  arrived, the woman  told the 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e wanted to see her daughter.  When the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padded cell where  the woman was being h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 said to  the attendant, "I want you 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and let  me in there because I want to pra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  can't do that,"  he answered.   "She'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   She  is violently  insane."   He argued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let  her in, that  he would lose his  jo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the time  he was  unlocking the  door.  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ped in and he locked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padded cell  was a  woman who  look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n animal than a human.  Her hair had grown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nails  were grown out,  and she hissed and  sp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s an animal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 the  twelve  ladies  prayed  silen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 prayed, commanding the devil to come out 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ughter in  the name of  Jesus.  She prayed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bout ten minutes.  Suddenly the daughter rela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ed up,  and said, "Mama!  Is that you, Mama?" 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w  her arms around  her and hugged  and kiss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day she  was dismissed  from  the institu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well.  This mother  knew her rights, she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ty that  was hers to  cast out devils  in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[Kenneth E.  Hagin,  PREVAILING PRAYER  TO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ulsa: Kenneth Hagin Ministries, 1983), pp. 21-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now  move to another aspect of prayer: pr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