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INING STAR SOFTWARE, P.O. BOX 16823,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the descriptions of other Shining Star Soft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reely upload the *.ZIP unregistered versions of Shining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grams, use them in your shareware catalog, cd roms, diske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as long as they are not altered and as long as it is clear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registered. You must use the original *.ZIP version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a BBS or received directly from Shining St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the business of compiling unregistered diskettes for s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Shining Star Software to receive the names of our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ies of all of our available programs. Contact: 316-522-1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get the "This is an Unregistered Version" scre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he program, then this is not an unregistered copy and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give it to ANYB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initially load an upgrade, it will ask if you wish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r use your existing unregistered files -- which is great if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a lot of time inputting information which you do not want to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for the BLURB which you can say to describe Shining Sta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just recommendations, if you can come up with something B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so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INV2H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for DOS Requires SSLIBR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al mode) or SSLIBX.ZIP (for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) to run. Shining Star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program includes customiz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o screen, file, browse, o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Diary, Calendar, Capture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dit &amp; create, &amp; Calculator.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-driven, user-friendly interface 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window access, drop down sticky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support, hot keys, buttons, rad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ps, search &amp; replace, on-line help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manual. Supports VGA,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NING STAR SOFTWARE &amp; Nannette Th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= * =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LIBR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LIBX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is required to ru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ning Star Software's DO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SLIBR.ZIP for real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SLIBX.ZIP for 32-bit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You do not need both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NING STAR SOFTWARE &amp; Nannette Th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= * =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CATALOG ONLY APPLIES TO SHINING STAR BBS DOO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FOLLOWING PROGRAMS ARE ALSO FROM SHINING ST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SE ARE DESIGNED TO RUN ON BULLETIN BOARD SYSTEMS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ay also be play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 NOT put files from these individual do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NING STAR SOFTWARE &amp; Nannette Th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= * =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MINUTE DREAD!!!  Dr. Dread Multi-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or RPGame. NEW! Color messa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challenges. On-line chat.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in Zones. Battle Droids.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s to make your way past Sizzlers,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&amp; many other Electro-Droids.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for Traps! Animated color ansi!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Key Quests. Supports MANY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= * =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KED! -- Multi-node BBS Door Log-Off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ng can you survive befo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d by the walls? They keep clo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! When you're spiked it logs you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Make logging off a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love it! Allows multiple play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. High Survival Scores &amp;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ve Scores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= * =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TREK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kie Tags -- Part of the TAGLIN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NODE BBS Door Phrase Game! Over 15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avorite Trekkie Taglines!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from the original Star Tre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Generation, Voyager, and Deep Space 9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= * =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line! -- Part of the TAGLIN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NODE BBS Door Phrase Game! Meet Fu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ddy, a computer geek who steals TAG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s them in his nightly comedy ac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nch Line Comedy House. Can you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 tell his one-liners without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nch line? Keeps scores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= * =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's Ladder -- Part of the TAGLIN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NODE BBS Door Phrase Game! Can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Jacob climb the ladder of faith b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ing in the blanks for Inspiratio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cripture phrases? A game your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apprec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= * =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ke The Sysop - A FUN way to Log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NODE BBS Door Log-off Game!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ake the Sysop! How daring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gonna page him, call hi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knock on his door, or YELL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ndow? Keeps accumulative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aily scores. Sysop mode allows re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= * =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F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ury! -- Keep Track of BBS Doo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ys to Sort: Door Name, Uses, Las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hows Date Last Used. Shows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, not just top 10.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beat doors to get rid of. MULTI-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etup and complet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nearly ALL DROPFILES an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NING STAR SOFTWARE &amp; Nannette Th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= * =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s always available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Star BBS 1-316-522-7829 or 1-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1:291/60    1:291/23   28.8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MACHINE: 1:291/23   28.8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, Kansas USA  -- Phil &amp; Joanna Watkins,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is very good about trying to keep all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system if it is more conven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ESS - FIDONET: 1:130/612 - NUSA NET: 231:30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ordon, Fort Worth, TX 1-817-763-5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any other FREQ sites for SSS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f these sites will announce availab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as they receive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= * =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S doors can be obtained over the Internet from an anonymous FTP s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ite, ft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as anonymous and your email address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outgoing/DOORS/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witch to binary if you do not have auto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 Web users can visit the Shining Star Software Web P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on the latest versions of all our products, and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 you pick up the latest versions.  You can also e-mail m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e address is   http://netaccess.on.ca/~warren/ss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arren Schrey of Minas Tirith/2 BBS &amp; author of LORE for making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NOW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hecks and On-Line Credit Card 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&amp;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ANKING (WRITE A CHECK ON-LINE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REDIT CARD 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16-522-7641 or 1-316-522-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ST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, Kansas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ette Thacker,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