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 June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 http://www.ultranet.com/~ne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is a second generation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olitaire game. The original idea for the g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with the Chinese some 3000 years ago. This versio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bit--about 2000 years or so. The original pyramid shape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used in the game is known as "the dragon" by the Chine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take the part of a medieval knight trying to def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Using your skill you will attempt to be the dragon's ban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n def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goes far beyond the original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upport for both VGA and SuperVGA graphics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. It lets you play the original "dragon"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s--you can even create your own! It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ile sets, not just the original Chinese tile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or is included too, so you can make your own custom t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many options and keeps statistics of your gam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ough you can learn the game in five minutes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you are expected to register with the auth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6 (plus $2 shipping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tatistics editor, plus additional t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s and board layouts. There is also a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adds a binder and printed manual; the actual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standard version. The "deluxe" version is $24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"UKORDER.TXT" for an order form all ready to go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knowing where you got it from. Please, mak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on the letter! It's amazing how many peopl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ven better,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Just copy the file to your print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copy orderfrm.txt prn" will do it; do not inden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 and it will print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eign checks are not accepted by U.S. banks. Canadi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ception, but please allow for the difference in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EuroCheques, for example, are not acceptable to the b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registered version RIGHT NOW? You can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and using their online store to orde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supports 3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ps, HST/v.32/v.34, 8N1) at 508-788-6951. Leave a C)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reach me. Xevious is the official support BBS for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s are always available for downloading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ragons Bane: Mah Jongg II while on Xeviou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. Once logged in, use the command "CREDIT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via email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Dragons Bane: Mah Jongg II requires about 5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bout 1.0 meg of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ust be running a memory manager such as HIMEM/EMM386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S-DOS) or QEMM. A properly set up system us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easily have more than 53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Dragons Bane: Mah Jongg II supports bo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tandard 16 color VGA graphics modes. Since there are n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tandards for SVGA it's not possible to support all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game does support many video cards in their nativ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hould also support any video card that is capable of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specifically, the game uses VESA mode 101)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SVGA mode the game will automatically run in stand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graphics. Note that some VESA 1.2 compatible video c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an external driver before this mode can be used;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a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Dragons Bane: Mah Jongg II can be played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Most people will find a mouse easier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you must have a mouse driver load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river should have come with your mouse when you bou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should have been includ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general, the mouse driver is either an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t any time or a .sys file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making it load when you boot your compute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frequently updated by manufacturers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mouse check to see if 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ll the tiles from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removed as matching pairs. Tiles must als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removed, on either the left or right si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y tile that is even partially blocked on the sides or o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ces the tiles randomly so some boards cannot be w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ncommon, though, and it's been found that around 90% of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roach the game in different ways. Some people simply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n order and just do as well as they can. Oth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number repeatedly until they either beat it or prov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n. The choice is up to you. Play the game as a simple di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reliever or approach it methodically and record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volves looking for the best move at any given 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everal moves ahead to try to find ways to remov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many other tiles. The game offers assistance by finding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inding matches, showing where tiles are hidden, allowing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moves and recording past moves. Some people consider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nts to be cheating. Use them as often or as litt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s of this type of solitaire use Chines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other games, including the four player "mah jongg"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card game rummy. It's even been said that th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ginated with the Chinese. It certainly makes sense that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ed with the tiles just like many different gam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nsist of 42 tiles. In the original Chinese tiles (try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HJONGG.TL for an example) there are two kinds of sui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first 34, are normal suits while the remaining eight til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its of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ts four of each normal tile on the playing board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must find tiles that are exact matches. However, only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rom the two wild card suits is used and any wild card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 card in the same suit. The Chinese tiles have wild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four seasons and flowers, so any of the four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 and any season matches any oth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hinese tiles are not the only set of tile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till, the same rules are always used for tiles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le set. The first 34 tiles will always requir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les 35 through 38 will always comprise one wild card su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hrough 42 will comprise the other wild card suit. When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tiles you'll probably have to use the View Til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ptions menu) to see what tiles fall into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ossibility that you will find in some tile se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 the exact same tile in all four positions in the wild car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eliminates the wild cards. When playing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le set you'll be required to find exact mat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ayout of tiles is a five level pyramid sha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all "the dragon". In this layout you'll find several key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very top of the pyramid that blocks four pile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the tiles on the far left and right edges which blo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iles. Strategy suggests that you try to remove these fou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e layouts are available too. You can eve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see the Layout Editor section of this manual for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has a great effect on how difficult it is to w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re virtually impossible while others are almost trivi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layouts are possible, such as inverted pyram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hollow in the middle. The result is that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ich tiles are free. Just remember the rules: the t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both directly above and either on the left or on the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youts you'll find some rather surprising places whe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USING THE MEN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trolled from the menu bar which i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. The more common menu items also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 The shortcut keys are shown in the menus and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that lists all the availabl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menus move the mouse pointer to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(File or Options for example) and click. This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a list of further options for you to click on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dditional selections but you will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. Each menu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game. This is adequate for beginner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ally understand the game you need to read this manual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brings up a single screen with information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main control for the game. It lets you start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current board, load tiles, layouts or pictures and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also lets you get to the layo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tart a new game select this function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displayed. Each board is numbered for the purpos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(if you so desire) and which board number is us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Next Board Number selection under the Options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board numbers selected either sequentially or random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n't care about the board number. However,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 or methodical game play you may wish to selec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but want to try the same board number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e this function. The tiles will all be returned and the tim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reset so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sets are available and when you're ready for a chang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use. A file selection box will pop up showing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files ending in .TL or .TLV) that are available. If you've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 a different directory you can select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re or select Close to move up a directory level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puts all the files in the sam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have to worry about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most tile sets created by other users (i.e., t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 a BBS or in a shareware catalog)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hoices for backgrounds on the game playing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a picture that will be displayed as the backg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is is the function to use. Several backgroun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game. You can also use your own pictures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opular PCX picture format. In general, the gam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even if they are in a different format (i.e.,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256 color mode you should be able to load a 16 colo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esigned for use as backgrounds will exactly fill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Pictures that are slightly smaller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. Pictures that are very small, less that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will be "tiled". That is,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ompletely fill up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icture either load another one or use the 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will look better than others. The problem i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 color palette. For the game to work the menus and pro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per colors. In addition, the color palet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must be maintained or the tiles won't display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this is that a picture may not be able t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riginally saved with. When running in 16 colo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even worse as a fixed set of 16 colo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es to display the picture in colors as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Most of the time this works quite well.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look bad only with certain tile sets because the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just don't match well. Black and white picture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as most tile sets have a lot of gray shades availab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ack and white picture offers good contrast to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youts are available in addition to the default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se include any layouts that you mak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. When you use this function a list of all availa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files ending in .BRD) will be shown. Double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r change directories if you've stored your layout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game normally installs the layouts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ave a game in progress. You can use this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ontinue later. You can also save a gam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you wish to demonstrate to someone how that board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since a saved game includes all your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files ending in .SAV. When you select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ggest a file name for you in the form MAH#####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current board number. You can use the suggested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or you can enter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to reload a previously saved game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all available saved games and you double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r change directories if your saved game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game has a text file viewer built in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better viewer utility available but if you don'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quickly reference something while remaining in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ion box will appear showing all file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e ending in .DOC). You can also change to other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 you want the game will be clear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use the left and right mouse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ge at a time. You can also use the Page Up and Page Dow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 and the arrow keys to move a single line at a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t the Esc (escape) key. For a list of available function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Dragons Bane: Mah Jongg II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rint an order form with all the details on regist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also useful for ordering accessories such as addition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for ordering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rings up the layout editor which allows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layouts or modify any of those supplied with the g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yout Editor section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ptions available and this menu lets you sel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You can control sounds and animation, timing,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view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 available in selecting what the 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You can have board numbers selected either random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These settings remain from game to game until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 lets you play a specific board number. After you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 board the next board number will depend on wheth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random or sequent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ere is no advantage to either setting. Each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les placed randomly and the number has no effe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arrangement to be replayed.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and statistics this setting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like to find out why they get stuck and can't wi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 function lets you do this. When peek is disabled and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 the game is over. With peek enabled, howev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les one at a time to see what the hidden tiles are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 you cannot undo or otherwise continue the ga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t does not run while peeking, it stops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boards can be won. Peeking will let you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causing you problems so that you can re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centrate on not getting stuck by the same t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variety of sound effects. If you have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and sufficient memory you will hear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wise the PC speaker is used. If you wish to play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you can turn the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nimated effects are used when pairs of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it slows the game down a b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animations you can use this option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on is disabled selected pairs of tiles will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beginners the game has detailed promp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do something wrong or to help you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Once you've played the game for a while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ose prompts and you can turn them off. With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you'll simply get a beep when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ways keeps track of how long you play each board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your time you can turn off the clock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displayed on the screen. If you have statistics keep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times are still recorded whether or not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keeping track of time you can use the clock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game. Any time between 1 and 48 minutes can be us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s take no more tha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 limit has been selected the clock will count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en the clock reaches zero your game is ove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backgrounds can be used behind the tiles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option lets you clear the background to a single pl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y of a variety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Background two squares will be displa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left square contains a number of patterns. If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tterns it will be used repeatedly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contains 16 or 256 solid colors that can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e available colors will not always b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urrent color palette in use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picture as a background use the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current tile set use this func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termine how the wild card suits are used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 for a discussion on tile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a number of features designed to help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helping you find moves to seeing o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wo functions in one. Normally it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moves one at a time. The move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pair of tiles. You can choose to continue looking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r remove that pair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unction after already selecting a tile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atching tile that is free. If a match is fou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tile and want to find its matches, whether fre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m. A little wizard will appear and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tiles with his wand. He will point to each matc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. This function will not tell you the exac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les are on but you will at least know what pile of t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find that you've made a move that you really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made. This function lets you undo previous moves.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moves so you can undo as many times as you wish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verse of the undo function. If you undo a move (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iles back on the board) this function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undo and redo back and forth as many mov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ll the tiles you've already remov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d them. This can be useful in plann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ack to a tile that you fi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statistics Dragons Bane: Mah Jongg II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records of game play. This information is kept in a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.ST1 or .ST2. Records are kept of your best game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worst game, average, total playing time and more. Rec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each individual board played. See the section tit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various type of statis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under the Stat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you'll likely use the most. It displays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board layout you are currently using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oes not include the current game, even if there are no mor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updated as soon as you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 you'll be show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fferent Board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Won (or Best Score if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oard Number of Faste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ifferent Board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Game Played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statistics files use this function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showing all available statistics files (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1 or ST2). Double click on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only be needed if several people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uter. If you currently have statistics disable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level before us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lly use this function only once to determine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want to use. You can also use this func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keeping off. See the section titled Statisti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tat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tatistics you will then be prompted for w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use. Select a file from the list displayed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ournaments with any number of players. In a tourna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ies the same single game under the exact same conditions (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, etc.). Each person's score is recorded and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ey menu gives you four functions that allow you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tep. When you choose this function a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which allows you to choose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You ca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tart with default valu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: 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MAHJONGG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: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or item name you want to change until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When satisfied, click on the SAVE butt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tournament and your tournament is ready to 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ABORT if you decide not to save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ournament has been set up any number of people can pl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In Tournament a file selector will come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tournament you wish to play in. You'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r tournament entry will then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play the tournament game click on the OK butt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BORT. You'll then play the tournament game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 most of the hint functions are disabled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the game. Normal statistics keeping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results for any tournament using this fun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the tournament file you are interested in. Th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tournament condition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s' scores at the bottom. Up to ten players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If there are more then ten entrants you can scroll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and BACK buttons. Click on DON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is function while playing a tournament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will not be included until you end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lets you delete tournaments that ar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 and you can choose the tourna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You can also delete tournaments from the normal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ile. All tournament files end with the suffix .T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en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each time you play from the "dragon.cfg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never need to use command line option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you should avoid them and use the game's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several people using the game each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erences it may be convenient to set up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following command line options will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b     disable SoundBlaster sounds only (PC speaker sounds a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    select background pattern; ## is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pattern in pattern selection grid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lear Backg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#   select background color ### (range: 00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s    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     random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#     play a specific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#     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eek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run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tile set, background picture, 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from the command line. To do this,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file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randomly select a tile se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board layout. To do this use a name with the asterisk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 in it. For example, to choose any available ti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"*.TL". To choose any picture that starts with th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B*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oard 12345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b12345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eval tile set (MEDIEVAL.TL) and allow peek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edieval.t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ckground pattern from row 0 column 1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antigrav board layout with a 10 minut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1 *.tl antigrav.brd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or number 1 (dark blue) as your background and us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starts with the letter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01 a*.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AYOUT EDITO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the default "dragon" layout and the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cluded with the game you can make your own. Making a lay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is quite a challenge but the only limit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You can make layouts simpler than the originals an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r make designs so complex they make your head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can have up to 144 tiles and the number of tiles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. Up to five layers of tiles can be us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the far right column can only be one layer high 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would go off the playing board due to the 3D displa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id is 29 columns wide and 15 rows high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laps so you can actually use only every other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ows of tiles align or you can place tiles a half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jacent tiles so a single tile can block two oth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has two basic functions: place a tile and remo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ursor is shaped like a small tile. To add a til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position and click the left mouse button.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le from the current tile set will be placed. To remov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e mouse cursor and click the right mouse butt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e space bar or enter key adds a tile and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editor has its own menu bar, different from w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e help menu gives you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 The only functional menu is the File menu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you a completely empty screen so you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load existing layouts from disk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. Double click on the name of 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use this function to save your lay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file selection box will appear and you can double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ave over an existing layout or type in the name of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layout files end with .BRD.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alid layout which means it must have a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visible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TATISTIC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people play the game strictly for relaxation others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nse approach and like to have details kept of their resul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need Dragons Bane: Mah Jongg II offers some detai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each board is numbered. You can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displayed along with other information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playing area. Records are kept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board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levels of statistics. The bas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.ST1 files) keep less information but also take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records. When using basic statistics records ar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oard numbers. For each board number a record is kept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never played, played o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(stored in .ST2 files) keep records for 10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ach board number you play a record is kept of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For each board number you win your best winning ti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tistics are kept separately for each diffe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statistics can be kept in a single fil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iculty of different layouts varies quite a bit s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different layouts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file can grow quite large if you pla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Basic statistics take up 16474 bytes of disk space for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you use. Detailed statistics take up 30090 bytes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ragons Bane: Mah Jongg II receive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 control over statistics files. With StatEd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record in the file, remove portions of the file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run STATEDIT.EXE. You can then load any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ny entry in the file. You can also have a formatt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either printed or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Though you can change any entry in the statist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not necessarily a good idea. Most fields are interre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field effects the validi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menu by menu, here's what the edit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ditor. The instructions are minimal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gives some basic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load any statistics file. A complete list of all .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T2 files will be shown for you to pick from. You can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 you will have to select which reco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. Remember that separate record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 A list of the board layouts recorde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point 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use this function to save the updat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be saved under the same name us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letely remove a statistics fil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do the same thing from the DOS command li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lets you print your complete records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. The overall records will be shown first,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won and concluding with a list of all additional boa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iled statistics file is in use the listing will inclu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best times for each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you can also "print" to a disk fil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s exactly the same as you would see on your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ulting straight text file any way you want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processor to further edit i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have two parts, a header with overall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bests, and individual records for each board numb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header for the currently loaded statistic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switch back and forth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is displayed you can change any entry simply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the cursor and clicking. You'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isplaying the header to displaying record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vidual records are being displayed you can chang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number simply by pointing to the number and click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o enter the new results for tha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board numbers are recorded each screen can onl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can scroll from screen to screen by clicking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lower corners of the screen labeled MOR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auses individual board number rec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ets you pick a specific board number. This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rom board to board using the MORE and BACK butt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ther board records or the header is currentl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tistics file with several board layouts recor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delete the records for one specif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file and the layout then use this func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BOARD SHORTCU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easier using a mouse, however al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To select tiles using the keyboar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then use the space bar or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If you hold down the shift key at the same time you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the more commonly used funct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a single keystroke. These keyboard shortc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 Again (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Display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: 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Red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Re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Dragons Bane: Mah Jong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EXE     Dragons Bane: Mah Jongg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TXT     A brief description of 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HLP     Text for game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HLP     Text for layout edit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GXL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EXE    Tile Factory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RD          Various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           Various 25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V          Various 1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Dragons Bane: Mah Jongg II is not free softwa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Dragons Bane: Mah Jongg II is $16 (#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), for which 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ist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player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each. Each collection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custom backgrounds made from your photograph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Dragons Bane: Mah Jongg II is also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 This version is available for $2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registered version RIGHT NOW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. Use their online store and your credit car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DDITIONAL CREDI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Bane: Mah Jongg II title screen was drawn by Wayne Timm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ere created and recorded by David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by a variety of artists as described below. All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included with the registered version of the game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unregistered version. Additional tile se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; please see the order from ("ORDERFRM.TX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Don and Polly Hewitt (default--suits with medieval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</w:t>
        <w:tab/>
        <w:t>Nels Anderson (medieval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</w:t>
        <w:tab/>
        <w:t>Nels Anderson (Chinese mah jongg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V</w:t>
        <w:tab/>
        <w:tab/>
        <w:t>Nels Anderson (general aviation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WRL</w:t>
        <w:tab/>
        <w:t>Nels Anderson (flags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EUR</w:t>
        <w:tab/>
        <w:t>Nels Anderson (flags of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LDRY</w:t>
        <w:tab/>
        <w:tab/>
        <w:t>George Chisholm (herald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3</w:t>
        <w:tab/>
        <w:t>G.D. van Nortwick (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  <w:tab/>
        <w:tab/>
        <w:t>Tom Boothby (ceramic til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</w:t>
        <w:tab/>
        <w:tab/>
        <w:t>Don and Polly Hewitt (drinking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>Tom Boothby (knights' 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ab/>
        <w:t>Acy Ducy Hewitt (illustrated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:     Second Guess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s as Dragons Bane: Mah Jongg II. Thoug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 solitaire it offers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play by up to four people. Requires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colorfu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Do not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rom me; for more information contact: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, 68 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Bane: Mah Jongg II is copyright (c) 1995 by Nels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