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olf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supercedes any contradictory statements that may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ther documents associated within the GolfCap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plication and Distribution of Golf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fCap(tm) software and reference materials are the sole property of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ner (dba RiverBend SoftWare) and are protected by U.S.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fCap is a registered trademark of RiverBend SoftWare.  All 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 worldwide.  GolfCap is copyright (C) 1992, 1993, 1994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encouraged to make copies of GolfCap for your friends and gol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. Shareware distributors are encouraged to duplicate/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. Operators of electronic bulletin board systems (BB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raged to post this program for downloading by their users.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hereby granted to copy and distribute GolfCap, for profit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all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GolfCap must be copied and distributed in unmodified form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copyright notices, licensing information and 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A fee may be charged for duplication/distribution services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 MAY BE CHARGED FOR THE ACTUAL USE OF Golf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GolfCap may be distributed in conjunction with other product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verBend SoftWare is notified no less than ten (10) business d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ce of the actual distribution date.  This includes,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ed to, shareware diskettes and CD-ROM.  We just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and how GolfCap is being distributed.  Express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REQUIRED to distribute GolfCap as long as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ed in items 1 and 2 above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If you notify RiverBend SoftWare in advance of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, we will be happy to send you a fresh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sceola, AR 72370-0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501) 563-28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2.0b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