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hareware version of Wall $treet Ra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who are dealer membe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are authoriz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program to their catalogs,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duct listings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of the author.  However, it will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tify the author of the program that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gun distribution of the program,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you on our mailing list to receiv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spective vendors of the program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, which will usually be gra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a copy of 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this package includes the file VENDINFO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it to see if vendors of your classif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e program without prior approval or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ion of Ronin Software.  You will need the VEND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freeware) from Ram's Island Software,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ressed information on distribution poli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NDINFO.DIZ file.  To obtain the viewer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's Island Software at 7644 Parker, CO 80134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WALL STREET SKULDUGG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250 companies (IBM, Exxon, G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 (A DOS progra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run from Windows 3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640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1.2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  Needs most of 640K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M, so may need to unload any large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conventional memory before running W$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10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"Cheat Code" that can be enter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"Cheat Mode," in accordance with A.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lines for game sharewar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gistered" or commer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 $25.00, user becomes regis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s copy of latest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 Che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e: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ckage Deal:  For $45, user receiv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bove:  Registration, user support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of latest program upgrade with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, and companion strateg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ERCIAL VERSION OF THIS PROGRAM IN INFO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12/88), JERRY POURNELLE'S COLUMN IN BYTE (1/89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THE WALL STREET JOURNAL (12/88), AS WELL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ORE RECENT REVIEWS OF SHAREWARE VERSION IN Ps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EWS AND SHAREWARE MAGAZINE (1993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 (OTHER THAN SYSOPS) REGARD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DISTRIBUTION OF THE PROGRAM ON 2 360K DISKETT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ALL $TREET  RAIDER FILES FOR THE NON-SYS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ERSION OF THE PROGRAM ARE IN SELF-EXTRAC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HA COMPRESSED FILE FORMAT (EXCEPT READ.ME, ET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iles should be split as follows between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#1 and Disk #2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Diskette #1            Diskette #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-----------------      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INSTALL.EXE            DATFILE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READ.ME                USERINFO.DO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WSRFILES.EXE           VENDOR.DO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</w:t>
      </w:r>
      <w:r>
        <w:rPr/>
        <w:t>VENDOR.I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VERSION IS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7 A.S.P. "HUB NETWORK" BBS'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WSR5_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ON UPDATE POLICY FOR VENDORS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nin Software sends updates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s through whom we have had any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receding 3 months.  We know whe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 come from, thanks to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ENDOR.ID) that contains the name of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hom we submit a copy.  When a user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istration form, it contains the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VENDOR.ID file.  If the VENDOR.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version of W$R you are distribut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ntain the name of your firm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place the file, using an ASCII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a 1-line ASCII file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