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L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T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 AND ITS DOCUMENTATION FILE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DAMAGE TO HARDWARE, SOFTWARE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DUCT. IN NO EVENT WILL THE AUTHOR OF THI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OTHER PARTY FOR ANY DAMAGES.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AD AND AGREE TO THESE AND OTHER TER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EVOLVING PROGRAMMING AND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IS SOFTWARE MAY BE USED, IT IS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"BUGS" OR UNFITNESS MAY ARISE. THE USER SHOULD ALWAYS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OROUGHLY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ULBS? 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 was written to help determine the proper voltage size of the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 bulbs strings used for Xmas lights and other mini bulb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happens to have a mini bulb string for just about every holid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ith having so many bulb strings it was hard to keep track of what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went into what string.  With BULBS you can find the proper voltag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n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you to find the proper volt bulb for most mini bulb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/AT/XT or compatible computer.  BULBS was programmed on a 486D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on a CPU lower than a 386SX.  This program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alls and should run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it's own directory.  I use a directory called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directory you want.  No special setup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BULBS from a bulletin board,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BS.EXE    -- BULB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BS.DOC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- BUL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ULBS work?  (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use, probably the simplest around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e "BULBS" and you will be prompted to enter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 on your bulb string.  After entering the number of bulbs,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of each bulb will b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Q&gt; at anytime will "QUIT"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ULBS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BULBS is not free.  It is not public domain.  I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arketing concept cal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concept whereby you get to try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 Many shareware software packages exist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ercially available packages in functionality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often much less expensive, because shareware autho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that commercial software concer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ce you have acquired a shareware package, you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  If you do, you send a requested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is fee usually entitles you to certain addition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author to author.  If you do not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do not need to register it.  You should, however,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it. Regardless, the software should be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riends as possible, because this distribution is what mak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BUL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ou asked.  You can register BULBS by sending a check,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or $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contains a form to assist you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print it out, simply issu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REGIST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e the most common ways of printing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BULBS, you will receive registration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BU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all delays &amp; the annoying "UNREGISTER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egistered owner of BULBS entitles you to free upgrad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onus is that you will have a clear conscious kn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se files usually have some kind of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There was the generic one at the beginning of these doc's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.  Nothing.  Zilch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my warranty extends only to the physical media I distrib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.  Unfortunately, you use my products at your risk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 also have the right to make any changes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I would like to point out that I have tested BUL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ability.  I don't like to make blanket statements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 might have, but this is a crazy world where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port seems to be the law suit, and I'd love to avoid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ill say that if you find a bug in BULBS, report it me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really rather simple to get in touch with me, there are a f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215/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3 -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.Graydon@p3.f222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4 -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886-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ULBS, and remember 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ly if it is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latest share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shareware version from a friend, a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where.  You can even call my BBS, The Phantom Zone (510)538-95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     - (BULBS 1.0)   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 - (BULBS 2.0)     First official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