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Trak System - Version 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5 Blam Entertainment Group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, Computer Clubs and BBS Syso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DiscTrak Syste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mpany Users, please refer to DT-USER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-ORD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who wish to distribute DiscTrak System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d in DT-US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DiscTra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ftware), Blam Entertainment Group (author)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package is composed of the files lis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ING.LST text file.  If any files lis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.LST text file are missing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is missing, then the package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is forbidden.  Please contact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is softwar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must not charge for the distribu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, except to defray the costs of media (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CD-Rom) duplication and shipping.  This cos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clude subscription or registration fees 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s.  Charges for bundled software, including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s, whether related in nature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, are also excluded from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f this software is distributed as part of a bund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utlined within the PACKING.LS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.  The files may be archived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ly available archive utilities, or th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ay be contained within their ow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is software can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l those receiving a copy of the this sof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ware that each disk, copy or download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.  Registration is required for us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 and such registration is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nfirmed in writing by Blam Entertain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may add any text files which advert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service or BBS to this packag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ll files listed within the PACKING.LS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main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program documentation contained on disket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, in whole or in part, by any mean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written consent of Blam Entertainment Grou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the disk-based document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in PRINTED (hard 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istribution of outdated versions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 without prior approval of the auth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you have is twelve (12) or more months o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contact us to verify the current revision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m Entertainment Group can be reached by E-Mail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r by voice.  See INSTALL.DOC for contact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Vendors who wish to distribute the this softwar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) may do so without any additional approv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, provided all the restrictions set for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h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f you wish to add any of our programs to a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llection, please check the releas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you have.  As CD-Roms are a 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 recorded media, additional tim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in acted.  If the version is over six (6)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then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is distribution agreement is in effect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istribute the software.  Should you wish to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, or you cannot comply with the ite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in, you must remove the software f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ets and downloa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may not use, copy, rent, lease, sell,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, decompile, disassemble or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 this software or its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as provided in this agreement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is distributio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B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s and ASP Approved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ood standing will receive free upgrades for al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developed and distributed by Blam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, via the ASP monthly mailing.  If there is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revision levels of any program we creat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by any of the methods listed in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an ASP Approved Vendor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ve Director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.  Please send us a copy of any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, catalog descriptions, or other information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tribute regarding this software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