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sm  is   a  complex   problem  involving  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enation,  psychological addiction,  physiological addic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cial dysfunction.   It is  a disease superimposed on  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 The  alcoholic, if  left alone,  will probably  d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oholi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hope for the alcoholic.  He can be cured.  H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Christ as his Lord and Savior.  He needs to be nur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Testament  type church.  Some may  need hospit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of groups like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see that the alcoholic has ou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