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EEDS2.ZIP Version 2.1 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NEED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S2/CONFRONTING A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S2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and Distributors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ere is only one file. If your BBS pref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you may use the (PKZIP2EXE) on the file or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ormat/compression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2.ZIP   File/Program Title is: CONFRONTING A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ersion Number i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ZIP  File/Program Title and Version Numb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2.ZIP   File/Program Title is: CONFRONTING A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rsion Number is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NEEDS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 Information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EEDS2.ZIP, Version 2.1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st of keywords - for online services such as CompuServ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, Creation, Prosperity, Motivational, Mind, 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ivational, Motivational &amp; Advocacy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S2.ZIP/CONFRONTING ALL YOUR NEEDS category is (Bible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ional; having Words like Motivational, Achievers, Respon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bility, Creator, creation, prosperity, management and excell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has Interactive Features such as Quizzes &amp; Tests,  etc.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keywords for searches are: Success; Wisdom; Knowledge; Mind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ocacy; Personal;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is is one in a series of Motivational Shareware which is advoc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hat theologians everywhere, especially in impovrished area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how the Creator has given all people in-born powers. W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ly responsible to activate in-born powers to successfu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age the earth. But, only when we take responsibility to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ne Provisions for daily life, will we be showing likeness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estic and wise Crea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S proram for IBMs and Compatibles will show families or indiv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als how to live with glory, here and now. Those  who are parent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how God will enable then to instill in their children, bet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personal responsibility for individual achievemen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author of this Program is a LayChristian who is dissa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ay theologians have been interpreting the Bi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f the earth. He believes that unbalanced belief hav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ajority of Christians as underachievers who have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in-born powers the all-wise and rich Creator entrus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thout respect of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many people have foolishly turned away from exerc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personal responsibility for managing the earth as expres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yalty to their rich Creator. Thus, we are seeing the con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ildren who were not motivated in homes to become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dividual achievement. We are also seeing the consequ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ign neglect, attributed to theology of elites who are te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ity that blessings from God are confined to the soul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or die. This is resulting in many young people giving up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to do with the church. They become destru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churches believe they can solve the probl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ndering fire and brimstone against both adults and youth who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easuring up to acceptab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things as they are, the author is seeking to spread the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glorious Creator who made people after His likeness. This inclu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wer to use thoughts to see what can be brought into exist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includes the ability to use the power of words to do marvel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. All these are to start in homes when children are yo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uotes from reviewers are 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When Users register NEEDS2.ZIP, they will receive a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of what is in the Evaluation Disk. Along with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receive a fully developed Bonus Program at no extra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Registered Program and the Complementary Bonus Program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screen/online Help Features along with instruction in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Interactive Program is User friendly, making it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extensive Manual, Balanced Prosperity Company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days of assistance by phone. Registered users may als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through CompuServe E-Mail System. E-Mail can also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avid Johnson  bh769@torfree.net through Internet or throug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DataBas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text file. Users will also find infnormat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Prosperity Company is a small software and Motiva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ant Company which is owned and operated by Davi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EEDS2.ZIP Version 2.1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Balanced Prosperity Company,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business is service, not profit.  This concept is fundamenta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 admits it is new to the business of prod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op quality computer software Programs. But the commitment is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also observe in the commitment which it takes to mesuar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requirements of membership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s  &lt;ASP&gt;. You can count of Balabced Prosperity Compan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you quality products at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feel free to contact me (David Johnson) at any time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ny questions, comments or suggestions.  I can be reach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. David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3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hawa, Ont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onto Free-Net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