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ancouver BC Canada  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604)921-5974  fax: (604)921-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764.2254@compuserve.com  CompuServe: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under U.S, Canadian,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. You must receive expressed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 Software Inc. in order to copy and distribute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permission can be granted verbally over the teleph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 by facsimile (fa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 grant distribution rights to almost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. The reason for these formalities, is that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name and address on file so that I may keep you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request by telephone, fax, or letter, and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name, mailing address, and telephone/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od of distribution ( BBS, catalogue, retail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imated custom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given expressed permission, you have the right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oftware must be appropriately labell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ll files must remain in their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TAMPERING WITH FIL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ll files must be included for distribution. Any exce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by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narchive the files, or archive the files using your ow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may use your own install procedure. You may inclu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other programs on the same media (diskette, CD-R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-shell, let me know who you are, and please be sur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Vend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interested in forming alliances with foreign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gistration and support services outside of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rrangements are possible for any companies that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and supporting this software in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EZNOTE (Easy Note)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EZNOTEnn.zip (where n is the version number: eg. EZNOTE2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DOS, MIDI,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3 or later, 640K RAM, VGA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use optional, sound card / MIDI interfac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cards: Sound Blaster, Roland MPU401,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Package: EZPNO v2.0 (Easy Piano), user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nus song files,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MIDI MUSIC NOTATION NOTE SCORE KARAOKE DO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ve your sheet music come aliv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NOTE v2.0 is a powerful music notation editor. Equipped with four staf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printer support, and MIDI sound card support, EZNOTE is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sing tool for amateur musicians. With 15 key signatures,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ignatures, treble and bass clef selection, cut, copy, p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pose, clone, and align functions, EZNOTE should easily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your editing needs. MIDI file importing, 128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yback, and karaoke-style scrolling of song lyric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upgrade and Windows version option for registered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UNLIMITED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