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ster/2 version 0.2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by Alexander Ern� / EAgle Sof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BBS The Tower/2, 2:280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LORA or OS2BBS. The Dutch Beta testers can als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Dutch LORA.028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File Master/2 is a public Beta version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ster/2 is still under development, but that the autho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opinion and view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ster/2 will be brought to you as a ShareWare product.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hen it reaches version 1.00 is not known at this mo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be for about $20 to $25. At this moment the registration pr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$12. For version 1.00 and later, a small upgrade registr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ster/2 carries no warrenty of any kind. It is written as a hobb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used by you as a hobby too. If File Master/2 might cause ha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ware, software, or any other kind of harm, you cannot hol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cibl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ile Master/2 you must run both LoraBBS and OS/2. If any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use by you, you can already remove File Master/2, but you'll mi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ile manager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ster/2 should be run on a 32bit or 64bit computer (386SX or up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l processors), with at least 8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ster/2 comes in two versions. A 386 compiled version (FM2_386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486 compiled version (FM2_486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version supports up to 1024 files per file-area, and the 48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 to 2048 files per file-area. Both versions support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1.5Kb, with a maximum of 100 lines with 250 characte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File Master on a 386DX/25 and a Pentium 60, both with 8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test result is that File Master/2 runs on a 386 machin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fast. On the Pentium 60 it runs fine... I personally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86DX/33 (and up) with 16Mb of memory for File Master/2 to run real sm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File Master/2 eats up 3Mb of your memory (that can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S/2), but using no swapfile of its onw... All swapping is done b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why a 486DX/33 is recommended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ile Master/2 you need to create a small configuration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alled FMASTER2.CFG. In this configuration file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that you can use. Not all of the keywords are programm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/2, but the most important ones d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to use are described below, ans well as the use of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aConfig - This keyword points to the complete path (including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ain configuration file of LoraBBS. If this keyword is n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MASTER2.CFG, it devaults to 'C:\LORA\CONFIG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Color - The color that File Master/2 uses on the backgroun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re 1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Color - The color that File Master/2 uses for the selection b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ault values are 14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Color - The color that File Master/2 uses for the pop-up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help system. The devault values are 15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keywords DefaultColor, BarColor and PopupColor,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color of the foreground, and the second number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of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c - This keyword is the keyword given when no descriptio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le. This happenes when you're in the editor and remove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scription, or when you adopt orphan files.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keyword is '&lt;No description availabl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1 - This keyword gives you the ability to define a de-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that is used to extract the FILE_ID.DIZ from a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word has 4 additional configuration options, that a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let the cd-compression command work properly.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the ZIP com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ion1 ZIP UNZIP.EXE -e PK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        �  �� </w:t>
      </w:r>
      <w:r>
        <w:rPr/>
        <w:t>The first header-bytes t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        �     </w:t>
      </w:r>
      <w:r>
        <w:rPr/>
        <w:t>identification of the com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        ����� </w:t>
      </w:r>
      <w:r>
        <w:rPr/>
        <w:t>The extract parameter to use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              </w:t>
      </w:r>
      <w:r>
        <w:rPr/>
        <w:t>must be added, even if the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              </w:t>
      </w:r>
      <w:r>
        <w:rPr/>
        <w:t>command use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�������������� </w:t>
      </w:r>
      <w:r>
        <w:rPr/>
        <w:t>The main decompress command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</w:t>
      </w:r>
      <w:r>
        <w:rPr/>
        <w:t>be added including the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 </w:t>
      </w:r>
      <w:r>
        <w:rPr/>
        <w:t>The short name of the compressi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ecause of this setup, the LZH compression isn't suppor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 code of LZH files starts at the 2n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2 - See the DeCompression1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3 - See the DeCompression1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4 - See the DeCompression1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5 - See the DeCompression1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G-View - This one points to an external JPEG viewer. The param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should hold both path, filename and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too sure about the configuration of File Master/2,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FMASTER2.CFG, and I hope that one makes things cle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made your FMASTER2.CFG, you're ready to start using File Maste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FMASTER2.EXE (or click the icon that's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ackage &lt;G&gt;), you'll see (if the FMASTER2.CFG file is correct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/yellow screen (when using devaulft colors), with a selection b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possible screen you can press the F1 key to get some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ster/2. The help-function doesn't work when a pop-up window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bar by pressing the Up and Down arrow, the Page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Down keys, or the Home and the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s do move the bar one position up, or one position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-Up and the Page-Down keys do move the bar one page up, or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and the End keys do bring the bar to the beginning of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vle file-area's and the End key brings you to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 file-area by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selected a file-area, File Master/2 starts reading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ading you'll see a red pop-up window, showing the prog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read of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le Master/2 will show you a screen with a number of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vailable in the FILES.BBS), files with their size, dat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has more description than File Master/2 can displa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at also is when a file has a multi-line description), File Mast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a '�' sign at the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is screen you can browse through the files, just like you can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vailable file-area's. Only in this screen I know that the bu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1 lines is not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le Master/2 you are also able to do lots of thing with the 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I've made a number of user keys, that I will explain nex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pies a file from one file-area to the other. File Master/2 won't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the current file-area, and also not to a CD-ROM area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mmand, File Master/2 won't remove the file from it's original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Moves a file from one file-area to the other. File Master/2 won'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to the current file-area or to a CD-ROM area. Using the mov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ster/2 will remove the file from the original file-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eletes a file from the FILES.BBS, and from the harddisk.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confirmation of the deletion. Both Y and Enter make a confi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emoves a file from the FILES.BBS, but won't delete th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disk. File Master/2 will ask you for a Y or Enter to remo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else will cancel the removal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Extracts the FILE-ID.DIZ from a compressed file. The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efined using the DeCompress1 tru DeCompress5 key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STER2.CFG file. An extracted FILE_ID.DIZ will overwrit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Pressing the Enter key on a file (or description line)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the description. In the small (internal) editor you can us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keybord characters, and a few extra keys. I did program both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ckSpace keys, the CTRL-Y key to remove a complete line,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o use insert or overwrite (the cursor will be full if Insert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), and ofcourse the Enter to start a new line. You can also 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-keys to browse through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- Tag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Extracts the size of a JPEG file. The size is placed righ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descrip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Shells to the defined JPEG file-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Sets the file-date to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Shells to the external Archive compressio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- Gives you a general overview of the current file-area.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number of files, the total size and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Adopts orphan files to the FILES.BBS. When using this option File Mast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ads the FILE_ID.DIZ from the compressed file (if avail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s the size of JPEG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orts the FILES.BBS. You can sort on Filename, Date or Size, both ac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cending. For Decending you should press the CRTL ke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option for ac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-T - Tags all files i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-T - Untags all tagged files i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keys C, M, D, R, I, F and P can also used when pressing the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 with the key mentioned. When doing this, the comm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is executed for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Exits the FILES.BBS editor. If you made any changed, File Master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you if you'd like to save the FILES.BBS. A Y or Enter confirms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ster/2 is based on many of the editors as I know them from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etin Boards System. For Spitfire BBS there are a number of good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available, and when I started using LoraBBS, that was the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ssed. The big example of File Master/2 is Bob Zimmerman's SF-Fil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register for 3 years ago, and used ever since. Bob, thanks for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you gave to the Spitfire Sysop's. Too bad you quitted both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After that the quality of most add-on utils of Spitfire wen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program will equal your SF-Files in the near future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ster/2 is written by Alexander Erne, and is copyright (c) 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xander Ern� / EAgle Soft. You are not allowed to chang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ackage, de-compile, or use any other kind of reverse en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 Master/2. When the rights on File Master/2 are violated, EAgl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exander Ern� can presecute you according to the Dutch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aBBS - Copyright 1989-1995 by Marco Maccafer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- TradeMark and 1994 Copyright by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- TradeMark of Inte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- TradeMark and Copyright 1987-1994 by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Files - Copyright (years unknown) by Bob Zimm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registration of File Master/2 can be gai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, I'm a louzy documentation writer (I've had many complai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OC's when I was programming for Spitfire BBS &lt;G&gt;), so anyone who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 a full featured documentation will get a free regist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