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emx.doc      emx 0.9a     G77-0.5.14                            04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of GNU Fortran (g77-0.5.14) for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a quite early release of g77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Please send bug reports for g77 to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gnu/gcc-2.6/f/INSTALL, except for bugs introduced by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repor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following binaries from archive g77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cc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f77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bin/g77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lib/f2c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/lib/f2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x/doc/g77emx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-OS/2-Sources are in g77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77 is a part of gcc. The first to do is installing emx on your computer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mx/doc/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 The minimum set of zip'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to set certain enviroment-variab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unzipping g77bin.zip (the binaries of g7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exe needs to be overwritten by the version of g77bin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ortran-compiler works on your machine by running g77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- files. You can obtain the command-line options of g7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/emx/doc/g77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options -Zomf and -Zsys works in that way, emx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zapfel (michael@ime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g77bin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77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bens Simon for making several helpfu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 Leibbrandt for coding '.fpp' to invoke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