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Sep 20, 1995   Version 2.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st covers OS/2 version 2.1, 2.11,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version is finally complete! 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os2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lly starting to get large, so if anyone has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format it so it's easier to find stuff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want to join the mailing list to receiv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lease read the Where to Get Upd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computer again at home, so I can actualyl test th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version will now include a What's New and Changed Section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most rec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the fact that I don't always manage to reply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iled to me.  I really do appreciate you folx mai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'll try to at least reply to them, but I don't always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lling behind. (I've currently got about 300 unread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things (not all due to this list, but some are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it's like for me to try catching up 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please mail me (gary.schrock@ssc.msu.edu) so I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gary.schrock@ssc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anks to IBM I now have a copy of Warp.  I'll b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fferences between settings available under 2.1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probably only be made available if I fin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most of the translation from HTML to INF. 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gary.schrock@ssc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send me your settings is to go in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using the button to save the settings to a file, then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mail message to me.  Otherwise, just let me know w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se reference, my home system is (was :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6dx2 66 w/16M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152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on a FAT partition on a Seagate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ex ET4000W32 w/2MB Ram (VL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Max, although most of my experiance with g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Pro (IRQ 5, IO 220, DM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mi Double Speed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ist from any of several ftp sites.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ftp-os2.nmsu.edu in the /os2/32bit/info directo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mes21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t off my distribution site for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b.msu.edu in 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HTML version by pointing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people/gary/os2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Michigan State University Psycholingu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gnition Laboratory for letting me use their server to h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mailing list that I will send out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on as they become available.  This mailing list won'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people send to it, it is only for the purpose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list (so traffic will be light on it)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eyelab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os2games" (without the quotes!)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t it up yet to send the current version on demand ye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oin this list if you have a forms capabl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eyelab.msu.edu/os2games/subscribe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16 (more and more recent game use an extender which uses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: 32  (This setting is only available under War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sing the priority to 32 will have serious impact on anyth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are probably one of the leading causes of g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der OS/2.  The following are a couple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it's unfortunately all to common for th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 funny.  (I think more recently Creative Lab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7 was a bad choice and switched the default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  The utilities that Gravis provides like SBOS and ME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run under OS/2.  DO NOT even make an attempt to.  Recently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ports that Gravis might rewrite them to allow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n't use the Gravis Alpha drivers if you want dos acces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shareware drivers available that give you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Gravis tools under Dos sessions, but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midi synthesizer.  (I couldn't even get just th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S/2 stuff to work without trapping consistantly with the Manley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arp and are having problems with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funny while playing games, you might want to tr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ir Joystick driver.  I'll list the site for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(couldn't get through to hobbes this ev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sometimes a problem trying to run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extender from an icon on the desktop.  DOS4GW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xtender being used these days) is one of those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ouble.  Basically this is caused by the program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leheader that causes it not to be recognized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methods that you can use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ne of the many using DOS4GW, i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OS4GW.EXE and the parameters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set the program to be * (similar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ndows) and the parameter to be: /C d:\path\game.ex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et the working dir to the proper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AS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ports have indicated that WinG will work under OS/2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  If you have the option, boot Dos up and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Windows session.  It supposedly can b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Win-Os/2 sessions if you don't ha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it might be on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G doesn't like your video driver.  There's no real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unless there happens to be a new version of your dri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y running it in a full-screen Win-OS/2 mode.  Your odd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gary.schrock@ssc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section at the end of the list has been added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 seperately.  If the game you are looking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, you might want to try looking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ecking here was probably done under os/2 2.x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ames that worked under it also work under Warp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games where the only information I have applies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D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arently won't install under Warp.  The user didn't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un under OS/2 if installed under Dos.  Sierra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elpfull to the user when told he was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modification to the default games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than this change, the game is supposedly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but will not run if set to enabled, and hangs when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llocate enough DPMI memory (try at least 6, mo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ives a memory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from an object, use DOS4GW.EXE as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rogram as the parameter (I don't know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having problems with the sound (it w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thing that sounded like a shotgun). I've also heard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ot of the Disney stuff has enough trouble runn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on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A BASEBALL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Win-OS/2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will NOT work in a seamless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unable to get this to run, but didn't spend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tr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ith color if you add in the device sec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box: c:\os2\mdos\ega.sys  (Warp might do this automaticall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or a while, but crashes when moving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uggested disabling the scrolling between scenes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YAL AT KRO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10 minut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ing the settings in the migration database with Warp it sh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nd card might cause lock-up problems (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note about that comes from).  It should run with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sound with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page fault (doesn'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suggestion for running under Warp:  before starting the game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TIMER.  When it gets to the point it's creating the world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sound effects d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, although it was flakey getting it to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it from an object on the desktop appear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open window" error.  This error reported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if you open the full screen dos session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U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completely except for the music.  (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).  Use the normal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great, including sound.  Will also run in a window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itely slower there).  If you switch from window to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n't come up right, but hitting tap to bring u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runs better for me under OS/2 than it does under Do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system that's at the lower end of the playability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got settings for this one that can be loaded into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warp.  Check out eyelab.msu.edu /os2/games/desc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 includes a list of recommended settings for Doom under OS/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commend looking into using those. 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m ran better with the default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1.2 of Doom will not work with sound enabled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it could cause your system to lock up.  A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in the work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st recent version I've tried is 1.1, which ran fine for me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very picky game, and you may have problem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 ev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the game complained that a memory manager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game.  This might be caused by not having the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os box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reported that fiddling with the memory settings go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 seen one report that it will hang a few scenes befor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some problems with the sound and video getting out of sy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s recommended to try to re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os Session with memory allocated so that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you have physically in the system.  Run some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tensive to make sure the swap file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.  Then run the fine-tuning mechanism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n run the game.  You might be able to ru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sessions without going through all this h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digitized sound, but supposedly doesn't like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iving errors.  One suggestion was that if you don't hav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upport, configure it to use general MIDI for the music.  (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music setup in order to have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MORE than 4096 KB of RAM as EMs (the user set it at 4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SET BLASTER is defined if using S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ll supposedly work.  At least, as well as it ever work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exactly saying much.  I always had problems when I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ll - it would crash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re running the most recent version of the program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reduce 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have reported problems getting the music to work. 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member if it worked when I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A INTERNATIONAL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  EA was not helpfull at all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to work, but said that they were testing their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has reported that this program has been giving him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s with his file system (HPFS).  It's bee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and OS2.INI files.  The migration app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program, so presumably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use was reported to be jerkey, although another us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HW_TIM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nother user reported the exact same problem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ve it at least 8 megs or so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(DOS4G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: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sound, which may be screwed up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it to work, some can't,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installation program supposedly warns about installing under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ppears to run under OS/2 (Warp at least), 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thing except the sound works (the usual ID softw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 set either XMS or EMS to 0 to prevent the game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VGA mode (you'll have to check to see which it requires to do 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ets around that hang.  The game might still hang intermit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y it for a while though. There's also supposedly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you can use to specify non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reported that they can get it to work fine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dn't have luck on others.  The culprit quite possibly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 with digitized sounds have been reported from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will give a GPF when you scan for DNA.  This probl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lated to OS/2, so you can give the program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also been reports of the game running at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peeds, with no success at getting i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might not have had the environment variable set i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t the settings for my sound card.  One user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x the problem (haven't dragged out my copy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it under native Windows.  Pray that you don'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re.  If you get that to work, it might work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(at least on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TREASURES OF INFOCOM I &amp;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 (The SB16 is apparently one of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rouble.  Configuring it as an older SB will allow it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486 machines you might run into problems, Disney has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fix this.  Try looking on ftp.caprica.com in /pub/disne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RCAD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Centipede crashes after the welcome screen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ame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fers to both Clouds and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relatively high (8 is probabl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one says that he couldn't g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work, but others have said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g away from this one will probably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credits won'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sound, but disables some of the graphic detail even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s have reported that it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YSOFT RISK (Shareware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author of the program reports that it works under OS/2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got it to run under Warp, but it crashed in the second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ving noticeable problems with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uggests playing with adlib sounds instead of SB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n general it works pretty well, except sometimes it will 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rive, slowing d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the manual it works so-so under OS/2.  You'll have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n the speed bar probably.  Also, if you use a joystic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driver that IBM h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uld this really be Pacific Air War:1942?  Or are the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these similar titles?  If it i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og the system down on marginal systems (486dx33 8 me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dent 8900c video card was the report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by some, won't work by others (no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, the implication I've gotten is that they'r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se problems could be caused by the VESA drivers being us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're running one specific to your card (not the generic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slow and sound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s like the problem I was having with epic pinball/silver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ntly people have been reporting this as not working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omeone actually post settings that had it work, so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at least without sounds (the user didn't try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the dos session when you quit it (but not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EN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II: STON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 with sound.  (First use of the sound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sound cards tend to cause problems with running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  I don't have a lis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rp seems to have less problem with this game than doe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similar settings to games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that reported this wasn't sure if sound worked, since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might want to try a VDM if you're having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will work, and will work under SVGA mode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unning a VESA card or have the VESA driver for you car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some local bus and PCI cards the sound will be better under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contributed the following change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B16 (he had the MMOS2 stuff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8 /N:SBAud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128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that didn't change ar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settings (IRQ, address, DMA), and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is person also says that the Fantasy bo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 his system with these settings.  Unfortunatel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messed up, but apparently is not an OS/2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ther than him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long since stopped playing this game, but have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ile home on break.  Apparently the static tha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und is not due to OS/2, but due to Epic Pinball/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(and it's been working for me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_EXCLUSIVE_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K N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 Warp this program apparently has problems if you have a Diamon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ossibly any other P9000 card).  Apparently it won't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has reported problems with the graphics not coming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generates and exception error if you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OW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supposed to be a fix that brings the program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03.  The fix addressed mouse incompatibility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fixes the abo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EMENT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: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s screwey memory manager.  Will not run under OS/2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NG Interactive Technic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up to 4 or 6.  Uses the DOS4GW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extender causes really jittery joystick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P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said that it runs without sound, but that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use it to crash after a short period of time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orking.  Appears to be a sound card dependanc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ive a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only if you disabled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F.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finally moved away from their funny memory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game will not run under any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KILLING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BM and the company that makes it both apparent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nd it's supposed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re should be a fix out sometime so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run the program from a desktop object, change the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s4gw.exe and the parameter to warcra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with digitized sounds, but not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seems to run faster on HPFS than under dos on FAT (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f the 'acting' scenes have been reported to run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at least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of problems with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GIS-GUARDIAN OF THE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ith music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problems with loading stuff from the CDROM, causing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should follow the instructions in the section of dos exte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setting up an ic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have indicated setting the DPMI memory limit over 1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it to crash during the tex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GATE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ith music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 reports indicate that it doesn't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out the disk ver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had to change the Dos ramsize from 640K to 6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BEAR'S BIRTHDAY SURPRISE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  Make sure you get the lates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DPMI to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ED 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although get the v1.11 patch to fix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 under Warp.  Will ONLY work under War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sound would keep repeating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he fixed the problem with his SB16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to 16 (16? It goes above 15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user reported that the game uses a wierd method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for the digital sounds and music, and that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ing to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, even though it includes an OS/2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appropri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ADVENTURE (AKA: Relentless: Twinsen's Adven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s after displaying the DOS4GW message.  (The demo supposedly wo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setting up a batch file that runs relent.ex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following settings worked for some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DOS_API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: 14 (can prob b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LE_SECONDS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_EXCLUSIVE_ACCESS: On (else you have two mouse pointers when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FASTPAS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MODE_RESTRI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speech.  Speech cuts off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other user reported that he and his friend have had mixed result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.  One of them got it to work better than under 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 the sound (digitized sounds worked, but music 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was having problems was using his PAS as the scsi car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drom, which is not exactly something I'd recommend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ad but then crash when starting a missio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work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commended trying the alpha version from the cd a t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documentation, I assume that somewhere in ther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Make sure you back up your saved games, sinc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ifferent forma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RI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a mission is completed, the top of the screen will hav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ss any key...".  It will appear to hang there, but apparen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cd-rom drive door and close it again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the sound doesn't work, although closing the game and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limit to at least 1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some people have supposedly been getting this to work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(at least under Wa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QuickTime for windows 2.0 and allow it to remove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ime files (do this under native windows).  Install My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Replace TIMER.DRV in \windows\system with TIMER.DRV from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ck finding that).  Make sure the session is running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Change the system.ini file.  In the [timer.drv]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Max286Res=20 and TimerMax386Res=20.  Raise the DPMI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16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sound, but disables some of the graphic detail even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s have reported that it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are getting it to work,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but see the non-cd section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the PAS-16 OPL3 drivers are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486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reported that they couldn't get it to work with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ctually say that it worke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GOLD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GOES TO THE MOON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RABBIT'S INTERACTIVE READING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frequently during the opening screen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could get by this it had problems as if the cd was 'ski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ASSAULT: (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settings have been suggest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NETWORK_BUFFER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*=OFF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try increasing the default size of your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the Disk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AND MAX HIT THE R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the settings from Ad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a patch which fixes a bug where the volume levels ge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levels.  I don't know exactly where it i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it and install it.  The game is supposed to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after install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using a SBPro, load sbmidi before starting T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under Warp!  This is a change from 2.1 (at lea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formation that I had before).  Apparently there'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for this program.  It still has jerkey soun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TOW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fine, but must be run in a full 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slowly, but this is NOT OS/2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THE NEXT GENERATION: FINAL U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limit high, and XMS and EMS to 0. 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needs to be installed under re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NG INTERACTIVE TECH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ently this program when run under Warp will repor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trying to find a file.  The user reported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pecifies doesn't exist on his hd or on the CD. 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ime problem.  Don't know which version of QT he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hough, I've seen reports that the 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ke a directory on your drive for the game, say games/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ke a savegame dir in the dir games/sttng/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ing the unzip on the disc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inimal install: unzip sttngins.zip -d c:\games\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tandard install: unzip sttng.zip @std1.lst @std2.lst -d c:\games\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timal install, do the las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sttng.zip *.img *.fon @optimal.lst -d c:\games\stt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 up the session for large DPMI (say 40 megs) and standard gam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the game will run if you run main.exe direct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synd.exe program, although in some plac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ound it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, except if you change the resolutio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and then move the mouse, the sess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the program under whichever OS you plan on using i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r OS/2).  It might not work under the other if you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program looks like it hangs between stages, but it's possi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by switching back and forth between full-screen and wind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times.  It usually takes about 3-4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rning the sound off during the changes also might make it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600 ACTION P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rom a full 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 ACTION PACK FOR WINDOW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rom a full screen Win-OS/2 session, an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drivers to play with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NAV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has been 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s Extender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fficial story from Origin is that it probably doesn't work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eem to be getting it to work without too much trou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cate a fair amount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nteresting side point:  Some of the "off-brand" process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) have problems running this under Dos.  The problems ofte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away when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lso might want to try adding the /I parameter to your cd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upported.  Performance tends to be better.  The oth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 out and get a SCSI cdrom that's not running of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was getting bad reads from the CD-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but not dos).  He tried it with a couple of cdrom drives (both SC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RUFF AND THE SCH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 not use the Sier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WinG using the wsetup.exe underthe Win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 woodruff.exe directly from the cdrom.  Supposedly work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X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reported problems with the game giving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o a cd change.  This is supposedly NOT an OS/2 probl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can occur under Dos.  To avoid this problem,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erting the disk before clicking on the thumbs-up ic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drive light will come on right after you put the disk i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fter a couple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-C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hen fully installed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OLLECTORS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have to set by hand the values that are in the mig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p for the non-cd version.  Supposedly works fine if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PAS-16 support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start out fine, but once you get to the point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to view, the screen goes blank and the CD-ROM stops spi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