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REPLACEMENT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Rep ver. 1.00 Copyright (c) 1995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placement ver. 1.00 is FREEWARE.  This version is absolutely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ings attached.  Future versions ( if there are any )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placement is a small 32bit program for OS/2 Warp or OS/2 2.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pefully assist people when they accidently erase some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system.  Such as the System icon, Shredder, System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Just select the object you want to create and either Press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double click o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bRep to make multiple LaunchPads or most other object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type in a nam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BJECTS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with ObRep and get a whole bunch of object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ter find out you can't delete them - DON'T PANIC.  Create an emp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all the unwanted objects to them.  Then delete the folder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everal times.  Answer yes to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in OS/2 can be made into templates by opening the setting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ing to the General page, and checking the template check box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erase some of your templates - just create new objec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template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TOO DUMB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Rep is NOT perfect.  It is NOT guaranteed.  It is Free.  While ObRep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 any threats to your system be aware that acting dumb 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comments, suggestions, or ha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kypuck@ibm.net  or on compuserve at 76547,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Gary L. Robins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